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608330" cy="745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Осинниковский городской Совет народных депутатов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униципальное образование – город Осинники Кемеровской области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22  июня   2010 г.</w:t>
        <w:tab/>
        <w:tab/>
        <w:tab/>
        <w:tab/>
        <w:tab/>
        <w:t xml:space="preserve">                                №  25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О внесении изменений и дополнений в Решение городского Совета от 16 декабря 2009 года № 95-МНА (в ред. Решения Осинниковского городского Совета от 27.01.2010г. № 106 – МНА; в ред. Решения Осинниковского городского Совета от 17.02.2010г. № 113-МНА; в ред. Решения Осинниковского городского Совета от 23.03.2010г. № 121-МНА; в ред. Решения Осинниковского городского Совета от 21.05.2010г. № 136-МНА ) </w:t>
      </w:r>
      <w:r>
        <w:rPr>
          <w:b/>
          <w:bCs/>
        </w:rPr>
        <w:t xml:space="preserve">«О бюджете </w:t>
      </w:r>
      <w:r>
        <w:rPr>
          <w:b/>
        </w:rPr>
        <w:t xml:space="preserve">муниципального образования - город Осинники на 2010 год и на плановый период 2011 и 2012 годов»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Руководствуясь ст. 25 Устава муниципального образования – город Осинники, Осинниковский городской Совет народных депутатов </w:t>
      </w:r>
      <w:r>
        <w:rPr>
          <w:b/>
        </w:rPr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Внести в Решение городского Совета от 16.12.2009г. № 95-МНА (в ред. Решения Осинниковского городского Совета от 27.01.2010г. №106-МНА; в ред. Решения Осинниковского городского Совета от 17.02.2010г. № 113-МНА; в ред. Решения Осинниковского городского Совета от 23.03.2010г. № 121-МНА) «О бюджете муниципального образования  - город Осинники на 2010 год и на плановый период 2011 и 2012 годов» следующие изменения и дополнения:</w:t>
      </w:r>
    </w:p>
    <w:p>
      <w:pPr>
        <w:pStyle w:val="Normal"/>
        <w:jc w:val="both"/>
        <w:rPr/>
      </w:pPr>
      <w:r>
        <w:rPr/>
        <w:tab/>
        <w:t>1.1. Статью 1 Решения изложить в следующей редакции:</w:t>
      </w:r>
    </w:p>
    <w:p>
      <w:pPr>
        <w:pStyle w:val="Normal"/>
        <w:rPr/>
      </w:pPr>
      <w:r>
        <w:rPr/>
        <w:tab/>
        <w:t>«Статья 1. Основные характеристики бюджета муниципального образования – город Осинники  на 2010 год и на плановый период 2011 и 2012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Утвердить основные характеристики бюджета городского округа на 2010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доходов бюджета городского округа в сумме 2 111 493,0 тыс. руб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расходов бюджета городского округа в сумме 2 144 388,0  тыс. руб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дефицит бюджета городского округа в сумме 32 895 тыс. руб, или 8,8 процента от объема доходов бюджета городского округа на  год без учета безвозмездных поступлений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2. Утвердить основные характеристики бюджета городского округа на плановый период 2011 и 2012 годов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общий объем доходов бюджета городского округа на 2011 год в сумме 1 123 969,4 тыс. руб. и на 2012 год в сумме  1 140 074,4 тыс. руб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общий объем расходов бюджета городского округа на 2011 год в сумме  1 156 069,4 тыс. руб. и на 2012 год в сумме 1 172 891,4 тыс. руб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дефицит бюджета городского округа на 2011 год в сумме 32 100 тыс. руб., или 8,6 процента от объема доходов бюджета городского округа на 2011 год без учета безвозмездных поступлений, и на 2012 год в сумме 32 817 тыс. руб, или  8,5 процента от объема доходов бюджета городского округа на 2012 год без учета безвозмездных поступлений.»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1.2. Статью 10 Решения изложить в следующей редакции:</w:t>
      </w:r>
    </w:p>
    <w:p>
      <w:pPr>
        <w:pStyle w:val="Normal"/>
        <w:jc w:val="both"/>
        <w:rPr/>
      </w:pPr>
      <w:r>
        <w:rPr>
          <w:bCs/>
          <w:iCs/>
        </w:rPr>
        <w:tab/>
        <w:t>«Статья 10. Безвозмездные перечисления на 2010 год и на плановый период 2011 и 2012 годов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ab/>
        <w:t>« Утвердить объем дотации на выравнивание бюджетной обеспеченности поселений на 2010 год в сумме  2 520 тыс.руб, на 2011 год в сумме  2 488 тыс.руб, на 2012 год в сумме  2 470 тыс.руб.</w:t>
      </w:r>
    </w:p>
    <w:p>
      <w:pPr>
        <w:pStyle w:val="Normal"/>
        <w:jc w:val="both"/>
        <w:rPr/>
      </w:pPr>
      <w:r>
        <w:rPr>
          <w:bCs/>
          <w:iCs/>
        </w:rPr>
        <w:tab/>
        <w:t>Утвердить объем дотации на выравнивание бюджетной обеспеченности муниципальных районов (городских округов) на 2010 год в сумме  227 758 тыс.руб, на 2011 год в сумме  206 417 тыс.руб, на 2012 год в сумме  203 840  тыс.руб.</w:t>
      </w:r>
    </w:p>
    <w:p>
      <w:pPr>
        <w:pStyle w:val="Normal"/>
        <w:jc w:val="both"/>
        <w:rPr/>
      </w:pPr>
      <w:r>
        <w:rPr>
          <w:bCs/>
          <w:iCs/>
        </w:rPr>
        <w:tab/>
        <w:t>Утвердить объем субсидий бюджетам муниципальных районов (городских округов) на 2010 год в сумме 70 055,5 тыс.руб, на 2011 год в сумме  18 147 тыс.руб, на 2012 год в сумме   18 147 тыс.руб.</w:t>
      </w:r>
    </w:p>
    <w:p>
      <w:pPr>
        <w:pStyle w:val="Normal"/>
        <w:jc w:val="both"/>
        <w:rPr/>
      </w:pPr>
      <w:r>
        <w:rPr>
          <w:bCs/>
          <w:iCs/>
        </w:rPr>
        <w:tab/>
        <w:t>Утвердить объем субвенций бюджетам муниципальных районов (городских округов) на 2010 год в сумме 555 712,5 тыс.руб, на 2011 год в сумме 454 864,4 тыс.руб, на 2012 год в сумме 453 387,4 тыс.руб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ab/>
        <w:t>Утвердить объем иных межбюджетных трансфертов бюджетам муниципальных районов (городских округов) на 2010 год в сумме  797 988 тыс.руб,</w:t>
      </w:r>
    </w:p>
    <w:p>
      <w:pPr>
        <w:pStyle w:val="Normal"/>
        <w:jc w:val="both"/>
        <w:rPr>
          <w:color w:val="000000"/>
        </w:rPr>
      </w:pPr>
      <w:r>
        <w:rPr>
          <w:bCs/>
          <w:iCs/>
        </w:rPr>
        <w:tab/>
        <w:t xml:space="preserve">Утвердить объем </w:t>
      </w:r>
      <w:r>
        <w:rPr>
          <w:bCs/>
          <w:iCs/>
          <w:color w:val="000000"/>
        </w:rPr>
        <w:t>п</w:t>
      </w:r>
      <w:r>
        <w:rPr>
          <w:color w:val="000000"/>
        </w:rPr>
        <w:t>рочих безвозмездных поступлений в бюджеты городских округов от бюджетов субъектов Российской Федерации на 2010 год в сумме 2850 тыс.руб.»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1.3. Приложение 4 к Решению изложить в новой редакции согласно приложению 1 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1.4. Приложение 6 к Решению изложить в новой редакции согласно приложению 2 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1.5. Приложение 7 к Решению изложить в новой редакции согласно приложению 3 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1.6. Приложение 11 к Решению изложить в новой редакции согласно приложению 4  к настоящему Решению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Normal"/>
        <w:rPr>
          <w:b/>
          <w:b/>
        </w:rPr>
      </w:pPr>
      <w:r>
        <w:rPr>
          <w:b/>
        </w:rPr>
        <w:t>городского Совета                                                                                                    А. Бы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лава города Осинники                                                                                         П. Доч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ниципальное образование – город Осинники</w:t>
      </w:r>
    </w:p>
    <w:p>
      <w:pPr>
        <w:pStyle w:val="Normal"/>
        <w:rPr/>
      </w:pPr>
      <w:r>
        <w:rPr/>
        <w:t xml:space="preserve"> </w:t>
      </w:r>
      <w:r>
        <w:rPr/>
        <w:t>« 23 »  июня 2010 года</w:t>
      </w:r>
    </w:p>
    <w:p>
      <w:pPr>
        <w:pStyle w:val="Normal"/>
        <w:rPr/>
      </w:pPr>
      <w:r>
        <w:rPr/>
        <w:t xml:space="preserve">№ </w:t>
      </w:r>
      <w:r>
        <w:rPr/>
        <w:t>142 – М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8320"/>
      </w:tblGrid>
      <w:tr>
        <w:trPr>
          <w:trHeight w:val="31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Приложение 1</w:t>
            </w:r>
          </w:p>
        </w:tc>
      </w:tr>
      <w:tr>
        <w:trPr>
          <w:trHeight w:val="31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к Решению Осинниковского городского Совета</w:t>
            </w:r>
          </w:p>
        </w:tc>
      </w:tr>
      <w:tr>
        <w:trPr>
          <w:trHeight w:val="31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"О внесении изменений и дополнений в Решение</w:t>
            </w:r>
          </w:p>
        </w:tc>
      </w:tr>
      <w:tr>
        <w:trPr>
          <w:trHeight w:val="31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городского Совета "О бюджете муниципального</w:t>
            </w:r>
          </w:p>
        </w:tc>
      </w:tr>
      <w:tr>
        <w:trPr>
          <w:trHeight w:val="31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образования  - город Осинники на 2010 год</w:t>
            </w:r>
          </w:p>
        </w:tc>
      </w:tr>
      <w:tr>
        <w:trPr>
          <w:trHeight w:val="31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и на плановый период 2011 и 2012 годов"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5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  <w:r>
              <w:rPr/>
              <w:t>"Приложение 4</w:t>
            </w:r>
          </w:p>
        </w:tc>
      </w:tr>
      <w:tr>
        <w:trPr>
          <w:trHeight w:val="315" w:hRule="atLeast"/>
        </w:trPr>
        <w:tc>
          <w:tcPr>
            <w:tcW w:w="95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  <w:r>
              <w:rPr/>
              <w:t xml:space="preserve">к Решению Осинниковского городского Совета </w:t>
            </w:r>
          </w:p>
        </w:tc>
      </w:tr>
      <w:tr>
        <w:trPr>
          <w:trHeight w:val="315" w:hRule="atLeast"/>
        </w:trPr>
        <w:tc>
          <w:tcPr>
            <w:tcW w:w="95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  <w:r>
              <w:rPr/>
              <w:t>народных депутатов от  16 декабря  2009 года № 95 - МНА</w:t>
            </w:r>
          </w:p>
        </w:tc>
      </w:tr>
      <w:tr>
        <w:trPr>
          <w:trHeight w:val="31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8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 xml:space="preserve">«О бюджете  муниципального образования – город  Осинники </w:t>
            </w:r>
          </w:p>
        </w:tc>
      </w:tr>
      <w:tr>
        <w:trPr>
          <w:trHeight w:val="315" w:hRule="atLeast"/>
        </w:trPr>
        <w:tc>
          <w:tcPr>
            <w:tcW w:w="95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  <w:r>
              <w:rPr/>
              <w:t>на 2010 год и на плановый период 2011 и 2012 годов»</w:t>
            </w:r>
          </w:p>
        </w:tc>
      </w:tr>
      <w:tr>
        <w:trPr>
          <w:trHeight w:val="31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5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и коды целевых статей расходов бюджета городского округа</w:t>
            </w:r>
          </w:p>
        </w:tc>
      </w:tr>
      <w:tr>
        <w:trPr>
          <w:trHeight w:val="37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ых статей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</w:tr>
      <w:tr>
        <w:trPr>
          <w:trHeight w:val="28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00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 - город Осинники</w:t>
            </w:r>
          </w:p>
        </w:tc>
      </w:tr>
      <w:tr>
        <w:trPr>
          <w:trHeight w:val="28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000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едатель Осинниковского городского Совета народных депутатов</w:t>
            </w:r>
          </w:p>
        </w:tc>
      </w:tr>
      <w:tr>
        <w:trPr>
          <w:trHeight w:val="57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0006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функций по хранению, комплектованию, учету и использованию документов Архивного фонда Кемеровской области</w:t>
            </w:r>
          </w:p>
        </w:tc>
      </w:tr>
      <w:tr>
        <w:trPr>
          <w:trHeight w:val="57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0007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 функционирование комиссий по делам несовершеннолетних и защите их прав</w:t>
            </w:r>
          </w:p>
        </w:tc>
      </w:tr>
      <w:tr>
        <w:trPr>
          <w:trHeight w:val="6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0008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ддержка и социальное обслуживание населения в части содержания органов местного самоуправления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04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</w:tr>
      <w:tr>
        <w:trPr>
          <w:trHeight w:val="6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43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подготовке проведения статистических переписей</w:t>
            </w:r>
          </w:p>
        </w:tc>
      </w:tr>
      <w:tr>
        <w:trPr>
          <w:trHeight w:val="9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193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рограмма «Дополнительные мероприятия по содействию занятости населения, направленные на снижение напряженности на рынке труда Кемеровской области, на 2010 год»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5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долговым обязательствам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502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долговых обязательств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4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Коллегии Администрации Кемеровской области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 Администрации города Осинники</w:t>
            </w:r>
          </w:p>
        </w:tc>
      </w:tr>
      <w:tr>
        <w:trPr>
          <w:trHeight w:val="6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46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по оплате тепловой энергии и угля для коммунально-бытовых нужд</w:t>
            </w:r>
          </w:p>
        </w:tc>
      </w:tr>
      <w:tr>
        <w:trPr>
          <w:trHeight w:val="6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5300</w:t>
            </w:r>
          </w:p>
        </w:tc>
        <w:tc>
          <w:tcPr>
            <w:tcW w:w="8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по долгосрочной целевой программе "Социально-экономическое развитие наций и народностей в Кемеровской области"</w:t>
            </w:r>
          </w:p>
        </w:tc>
      </w:tr>
      <w:tr>
        <w:trPr>
          <w:trHeight w:val="6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6701</w:t>
            </w:r>
          </w:p>
        </w:tc>
        <w:tc>
          <w:tcPr>
            <w:tcW w:w="8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воание по подпрограмме "Государственная поддержка агропромышленного комплекса"</w:t>
            </w:r>
          </w:p>
        </w:tc>
      </w:tr>
      <w:tr>
        <w:trPr>
          <w:trHeight w:val="28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99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990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9903</w:t>
            </w:r>
          </w:p>
        </w:tc>
        <w:tc>
          <w:tcPr>
            <w:tcW w:w="8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 (перепись)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9904</w:t>
            </w:r>
          </w:p>
        </w:tc>
        <w:tc>
          <w:tcPr>
            <w:tcW w:w="8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священные 65-летию со дня победы в Великой Отечественной войне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9905</w:t>
            </w:r>
          </w:p>
        </w:tc>
        <w:tc>
          <w:tcPr>
            <w:tcW w:w="8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ероприятий городского округа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929906</w:t>
            </w:r>
          </w:p>
        </w:tc>
        <w:tc>
          <w:tcPr>
            <w:tcW w:w="8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Оплата услуг по заключению о влиянии горных работ ликвидированных шахт</w:t>
            </w:r>
          </w:p>
        </w:tc>
      </w:tr>
      <w:tr>
        <w:trPr>
          <w:trHeight w:val="6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8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</w:tr>
      <w:tr>
        <w:trPr>
          <w:trHeight w:val="12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801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801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капитальному ремонту многоквартирных домов</w:t>
            </w:r>
          </w:p>
        </w:tc>
      </w:tr>
      <w:tr>
        <w:trPr>
          <w:trHeight w:val="36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8010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</w:t>
            </w:r>
          </w:p>
        </w:tc>
      </w:tr>
      <w:tr>
        <w:trPr>
          <w:trHeight w:val="6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802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802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капитальному ремонту многоквартирных домов</w:t>
            </w:r>
          </w:p>
        </w:tc>
      </w:tr>
      <w:tr>
        <w:trPr>
          <w:trHeight w:val="345" w:hRule="atLeast"/>
        </w:trPr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80202</w:t>
            </w:r>
          </w:p>
        </w:tc>
        <w:tc>
          <w:tcPr>
            <w:tcW w:w="83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0</w:t>
            </w:r>
          </w:p>
        </w:tc>
        <w:tc>
          <w:tcPr>
            <w:tcW w:w="83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е целевые программы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0000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ая целевая программа «Жилище» на 2002 - 2010 годы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02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жильем молодых семей»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инские формирования (органы, подразделения)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8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енный персонал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8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ое довольствие военнослужащих и сотрудников правоохранительных органов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7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1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овольственное обеспечение</w:t>
            </w:r>
          </w:p>
        </w:tc>
      </w:tr>
      <w:tr>
        <w:trPr>
          <w:trHeight w:val="3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10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овольственное обеспечение вне рамок государственного оборонного заказа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2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щевое обеспечение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20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щевое обеспечение вне рамок государственного оборонного заказа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203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стоимости вещевого имущества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6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обия и компенсации военнослужащим,  приравненным к ним лицам, а также уволенным из их числа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99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01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тятия в топливно-энергетической области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иды транспорта</w:t>
            </w:r>
          </w:p>
        </w:tc>
      </w:tr>
      <w:tr>
        <w:trPr>
          <w:trHeight w:val="3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00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варительные затраты на проектирование многоквартирных жилых домов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0002</w:t>
            </w:r>
          </w:p>
        </w:tc>
        <w:tc>
          <w:tcPr>
            <w:tcW w:w="83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государственного кадастрового учета земельных участков, на которых расположены многоквартирные дома в границах муниципального образования - город Осинники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0003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проектно-изыскательных работ по строительству новой котельной</w:t>
            </w:r>
          </w:p>
        </w:tc>
      </w:tr>
      <w:tr>
        <w:trPr>
          <w:trHeight w:val="36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 в области национальной экономики</w:t>
            </w:r>
          </w:p>
        </w:tc>
      </w:tr>
      <w:tr>
        <w:trPr>
          <w:trHeight w:val="126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03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муниципального имущества для технической инвентаризации муниципального имущества, на проведение работ по территориальному землеустройству, на проведение землеустроительных работ для льготных категорий граждан, на проект границ земельных участков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жилищного хозяйства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0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выпадающих доходов организациям, предоставляющим населению жилищные услуги по тарифам, не обеспечивающим возмещение издержек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003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жилищного хозяйства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004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капитального ремонта многоквартирных домов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008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а за разницу в квадратных метрах и стоимотсти квадратного метра</w:t>
            </w:r>
          </w:p>
        </w:tc>
      </w:tr>
      <w:tr>
        <w:trPr>
          <w:trHeight w:val="9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5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по федеральной программе "Жилище" №675 от 17.09.2001г. Для предоставления жилья социально-незащищённым категориям граждан (в т.ч.:ветераны войны)</w:t>
            </w:r>
          </w:p>
        </w:tc>
      </w:tr>
      <w:tr>
        <w:trPr>
          <w:trHeight w:val="126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6803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по долгосрочной целевой программе «Модернизация объектов коммунальной инфраструктуры и обеспечение энергетической эффективности и энергосбережения на территории Кемеровской области» подпрограмма "Капитальный ремонт жилищного фонда"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коммунального хозяйства</w:t>
            </w:r>
          </w:p>
        </w:tc>
      </w:tr>
      <w:tr>
        <w:trPr>
          <w:trHeight w:val="88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00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выпадающих доходов организациям, предоставляющим населению услуги газоснабжения по тарифам, не обеспечивающим возмещение издержек</w:t>
            </w:r>
          </w:p>
        </w:tc>
      </w:tr>
      <w:tr>
        <w:trPr>
          <w:trHeight w:val="9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000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</w:tr>
      <w:tr>
        <w:trPr>
          <w:trHeight w:val="9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0003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</w:tr>
      <w:tr>
        <w:trPr>
          <w:trHeight w:val="18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0004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расходов на мероприятия по благоустройству городов и населенных пунктов, в том числе на уличное освещение, озеленение, организация и содержание мест захоронения, строительство, реконструкция и содержание автомобильных дорог, мостов и иных транспортных инженерных сооружений на них в границах городского округа, включая проектно-изыскательские работы и другие мероприятия в области благоустройства</w:t>
            </w:r>
          </w:p>
        </w:tc>
      </w:tr>
      <w:tr>
        <w:trPr>
          <w:trHeight w:val="6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0005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выпадающих доходов организациям, предоставляющим банные услуги населению по тарифам, не обеспечивающим возмещение издержек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0006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0007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нергосберегающие мероприятия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0008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ещение убытков предприятиям жилищно-коммунального хозяйства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0009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для котельной города Осинники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001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выпадающих доходов по электроэнергии</w:t>
            </w:r>
          </w:p>
        </w:tc>
      </w:tr>
      <w:tr>
        <w:trPr>
          <w:trHeight w:val="3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03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по долгосрочной региональной программе "Чистая вода"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46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по оплате тепловой энергии и угля для коммунально-бытовых нужд</w:t>
            </w:r>
          </w:p>
        </w:tc>
      </w:tr>
      <w:tr>
        <w:trPr>
          <w:trHeight w:val="126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6804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по долгосрочной целевой программе «Модернизация объектов коммунальной инфраструктуры и обеспечение энергетической эффективности и энергосбережения на территории Кемеровской области» подпрограмма "Подготовка к зиме"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ские дошкольные учреждения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на стимулирование труда воспитателей, младших воспитателей учреждений дошкольного образования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9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</w:tr>
      <w:tr>
        <w:trPr>
          <w:trHeight w:val="58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90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ские дошкольные учреждения муниципального образования - город Осинники</w:t>
            </w:r>
          </w:p>
        </w:tc>
      </w:tr>
      <w:tr>
        <w:trPr>
          <w:trHeight w:val="6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903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опросы в области обеспечения деятельности детских дошкольных учреждений муниципального образования- город осинники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904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на обеспечение общедоступного дошкольного образования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олы-детские сады, школы начальные, неполные средние и средние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71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на сохранение и укрепление здоровья воспитанников, обучающихся в образовательных учреждениях</w:t>
            </w:r>
          </w:p>
        </w:tc>
      </w:tr>
      <w:tr>
        <w:trPr>
          <w:trHeight w:val="88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7104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воание по Подпрограмме "Совершенствование качества образования, материально-техническое оснащение образовательных учреждений"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7105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по Подпрограмме "Создание условий, способствующих сохранению и укреплению здоровья воспитанников, обучающихся в образовательных учреждениях Кемеровской области"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99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990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олы начальные, неполные средние и средние муниципального образования - город Осинники</w:t>
            </w:r>
          </w:p>
        </w:tc>
      </w:tr>
      <w:tr>
        <w:trPr>
          <w:trHeight w:val="126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9903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</w:tr>
      <w:tr>
        <w:trPr>
          <w:trHeight w:val="6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9904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опросы в области обеспечения деятельности школ начальных, неполных средних и средних муниципального образования – город Осинники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олы-интернаты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99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</w:tr>
      <w:tr>
        <w:trPr>
          <w:trHeight w:val="12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9901</w:t>
            </w:r>
          </w:p>
        </w:tc>
        <w:tc>
          <w:tcPr>
            <w:tcW w:w="8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редоставления общедоступного и бесплатного общего образования по основным образовательным программам в специальных учебно-воспитательных учреждениях для обучающихся, воспитанников с отклонениями в развитии</w:t>
            </w:r>
          </w:p>
        </w:tc>
      </w:tr>
      <w:tr>
        <w:trPr>
          <w:trHeight w:val="12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9904</w:t>
            </w:r>
          </w:p>
        </w:tc>
        <w:tc>
          <w:tcPr>
            <w:tcW w:w="8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опросы в области  организации предоставления общедоступного и бесплатного общего образования по основным образовательным программам в специальных учебно-воспитательных учреждениях для обучающихся, воспитанников с отклонениями в развитии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реждения по внешкольной работе с детьми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9900</w:t>
            </w:r>
          </w:p>
        </w:tc>
        <w:tc>
          <w:tcPr>
            <w:tcW w:w="8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99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опросы в области обеспечения деятельности подведомственных учреждений</w:t>
            </w:r>
          </w:p>
        </w:tc>
      </w:tr>
      <w:tr>
        <w:trPr>
          <w:trHeight w:val="3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2351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Софинансирование по Долгосрочной целевой программе "Культура Кузбасса"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ские дома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99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</w:tr>
      <w:tr>
        <w:trPr>
          <w:trHeight w:val="885" w:hRule="atLeast"/>
        </w:trPr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9901</w:t>
            </w:r>
          </w:p>
        </w:tc>
        <w:tc>
          <w:tcPr>
            <w:tcW w:w="83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ддержка детей-сирот и детей, оставшихся без попечения родителей, содержащихся (обучающихся и (или) воспитывающихся) в детских домах</w:t>
            </w:r>
          </w:p>
        </w:tc>
      </w:tr>
      <w:tr>
        <w:trPr>
          <w:trHeight w:val="9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9902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опросы в области социальной поддержки детей-сирот и детей, оставшихся без попечения родителей, содержащихся (обучающихся и (или) воспитывающихся) в детских домах</w:t>
            </w:r>
          </w:p>
        </w:tc>
      </w:tr>
      <w:tr>
        <w:trPr>
          <w:trHeight w:val="3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оведению оздоровительной кампании детей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02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здоровление детей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03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здоровление детей (средства областного бюджета)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0400</w:t>
            </w:r>
          </w:p>
        </w:tc>
        <w:tc>
          <w:tcPr>
            <w:tcW w:w="83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здоровление детей (средства городского бюджета)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0000</w:t>
            </w:r>
          </w:p>
        </w:tc>
        <w:tc>
          <w:tcPr>
            <w:tcW w:w="83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образования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0200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дрение инновационных образовательных программ</w:t>
            </w:r>
          </w:p>
        </w:tc>
      </w:tr>
      <w:tr>
        <w:trPr>
          <w:trHeight w:val="6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40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орцы и дома культуры, другие учреждения культуры и средств массовой информации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9900</w:t>
            </w:r>
          </w:p>
        </w:tc>
        <w:tc>
          <w:tcPr>
            <w:tcW w:w="83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9901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опросы в области обеспечения деятельности подведомственных учреждений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409904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Мероприятия посвященные 65-летию со дня победы в Великой Отечественной войне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зеи и постоянные выставки</w:t>
            </w:r>
          </w:p>
        </w:tc>
      </w:tr>
      <w:tr>
        <w:trPr>
          <w:trHeight w:val="39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51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по Долгосрочной целевой программе "Культура Кузбасса"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99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99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опросы в области обеспечения деятельности подведомственных учреждений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лиотеки</w:t>
            </w:r>
          </w:p>
        </w:tc>
      </w:tr>
      <w:tr>
        <w:trPr>
          <w:trHeight w:val="3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51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по Долгосрочной целевой программе "Культура Кузбасса"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53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по долгосрочной целевой программе "Социально-экономическое развитие наций и народностей в Кемеровской области"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06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на комплектование книжных фондов библиотек муниципальных образований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9900</w:t>
            </w:r>
          </w:p>
        </w:tc>
        <w:tc>
          <w:tcPr>
            <w:tcW w:w="83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</w:tr>
      <w:tr>
        <w:trPr>
          <w:trHeight w:val="6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9901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опросы в области обеспечения деятельности подведомственных учреждений</w:t>
            </w:r>
          </w:p>
        </w:tc>
      </w:tr>
      <w:tr>
        <w:trPr>
          <w:trHeight w:val="6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, кинематографии, средств массовой информации</w:t>
            </w:r>
          </w:p>
        </w:tc>
      </w:tr>
      <w:tr>
        <w:trPr>
          <w:trHeight w:val="6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06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</w:tr>
      <w:tr>
        <w:trPr>
          <w:trHeight w:val="12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о-методические кабинеты, централизованные бухгалтерии, аппараты отраслевых (функциональных) органов администрац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46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по оплате тепловой энергии и угля для коммунально-бытовых нужд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527104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Софинансирвоание по Подпрограмме "Совершенствование качества образования, материально-техническое оснащение образовательных учреждений" (на организацию летнего отдыха и оздоровление обучающихся)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99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99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опросы в области обеспечения деятельности подведомственных учреждений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990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ие средств для проведения детской оздоровительной кампании из иных источников</w:t>
            </w:r>
          </w:p>
        </w:tc>
      </w:tr>
      <w:tr>
        <w:trPr>
          <w:trHeight w:val="27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02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телерадиокомпаний</w:t>
            </w:r>
          </w:p>
        </w:tc>
      </w:tr>
      <w:tr>
        <w:trPr>
          <w:trHeight w:val="6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02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тичное покрытие расходов на приобретение бумаги, оплату полиграфических услуг и их распространение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реждения, обеспечивающие предоставление услуг в сфере здравоохранения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6999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99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опросы в области обеспечения  деятельности подведомственных учреждений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ьницы, клиники, госпитали, медико-санитарные части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99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99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опросы в области обеспечения деятельности подведомственных учреждений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990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опросы в области обеспечения деятельности подведомственных учреждений, ОМС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9903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рмацевтическая деятельность МУЗ "Городская больница"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71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иклиники, амбулатории, диагностические центры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9900</w:t>
            </w:r>
          </w:p>
        </w:tc>
        <w:tc>
          <w:tcPr>
            <w:tcW w:w="83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9901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опросы в области обеспечения деятельности подведомственных учреждений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9902</w:t>
            </w:r>
          </w:p>
        </w:tc>
        <w:tc>
          <w:tcPr>
            <w:tcW w:w="83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опросы в области обеспечения деятельности подведомственных учреждений, ОМС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0000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дильные дома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99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99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опросы в области обеспечения деятельности подведомственных учреждений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9902</w:t>
            </w:r>
          </w:p>
        </w:tc>
        <w:tc>
          <w:tcPr>
            <w:tcW w:w="83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опросы в области обеспечения деятельности подведомственных учреждений, ОМС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0000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ции скорой и неотложной помощи</w:t>
            </w:r>
          </w:p>
        </w:tc>
      </w:tr>
      <w:tr>
        <w:trPr>
          <w:trHeight w:val="9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18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на денежные выплаты медицинскому персоналу фельдшерско-акушерских пунктов, врачам, фельдшерам и медицинским сёстрам скорой медицинской помощи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7799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99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опросы в области обеспечения деятельности подведомственных учреждений</w:t>
            </w:r>
          </w:p>
        </w:tc>
      </w:tr>
      <w:tr>
        <w:trPr>
          <w:trHeight w:val="3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ы спортивной подготовки ( сборные команды)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99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99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опросы в области обеспечения деятельности подведомственных учреждений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5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 в области здравоохранения, cпорта и туризма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597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здравоохранения, спорта и физической культуры, туризма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и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1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и за выслугу лицам, замещавшим муниципальные должности и должности муниципальной службы муниципального образования - город Осинники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мощь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05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закон от 19 мая 1995 года № 81-ФЗ «О государственных пособиях гражданам, имеющим детей»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050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19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29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он Российской Федерации от 9 июня 1993 года № 5142-I «О донорстве крови и ее компонентов»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29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для лиц, награжденных знаком «Почетный донор СССР», «Почетный донор России»</w:t>
            </w:r>
          </w:p>
        </w:tc>
      </w:tr>
      <w:tr>
        <w:trPr>
          <w:trHeight w:val="252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34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«Жителю блокадного Ленинграда», лиц, работавших на военных объектах в период Великой Отечественной войны, членов семей погибших 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</w:tr>
      <w:tr>
        <w:trPr>
          <w:trHeight w:val="15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34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36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45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46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жилищно-коммунальных услуг отдельным категориям граждан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48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48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гражданам субсидий на оплату жилого помещения и коммунальных услуг (средства федерального бюджета)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480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гражданам субсидий на оплату жилого помещения и коммунальных услуг (средства областного бюджета)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55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 социальной поддержки отдельных категорий граждан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551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жемесячное пособие на ребенка 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551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ое пособие на ребенка (средства федерального бюджета)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551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ое пособие на ребенка (средства областного бюджета)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552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ветеранов труда и труженников тыла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552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ветеранов труда</w:t>
            </w:r>
          </w:p>
        </w:tc>
      </w:tr>
      <w:tr>
        <w:trPr>
          <w:trHeight w:val="15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552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ветеранов Великой Отечественной войны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 медалями СССР за самоотверженный труд в период Великой Отечественной войны</w:t>
            </w:r>
          </w:p>
        </w:tc>
      </w:tr>
      <w:tr>
        <w:trPr>
          <w:trHeight w:val="6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553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реабилитированных лиц и лиц, признанных пострадавшиими от политических репрессий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553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реабилитированных лиц и лиц, признанных пострадавшими от политических репрессий (средства федерального бюджета)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553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реабилитированных лиц и лиц, признанных пострадавшими от политических репрессий (средства областного бюджета)</w:t>
            </w:r>
          </w:p>
        </w:tc>
      </w:tr>
      <w:tr>
        <w:trPr>
          <w:trHeight w:val="126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65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(средства областного бюджета)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7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он Кемеровской области от 14 февраля 2005 года № 25-ОЗ «О социальной поддержке инвалидов»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70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инвалидов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78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он Кемеровской области от 13 марта 2008 года № 5-ОЗ «О предоставлении меры социальной поддержки гражданам, усыновившим (удочерившим) детей-сирот и детей, оставшихся без попечения родителей»</w:t>
            </w:r>
          </w:p>
        </w:tc>
      </w:tr>
      <w:tr>
        <w:trPr>
          <w:trHeight w:val="66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78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ддержка граждан, усыновивших (удочеривших) детей-сирот и детей, оставшихся без попечения родителей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79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он Кемеровской области от 8 апреля 2008 года № 14-ОЗ «О мерах социальной поддержки отдельных категорий многодетных матерей»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79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отдельных категорий многодетных матерей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8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он Кемеровской области от 14 февраля 2005 года № 25-ОЗ «О социальной поддержке инвалидов»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80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инвалидов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81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он Кемеровской области от 14 ноября 2005 года № 123-ОЗ «О мерах социальной поддержки многодетных семей в Кемеровской области»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81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многодетных семей</w:t>
            </w:r>
          </w:p>
        </w:tc>
      </w:tr>
      <w:tr>
        <w:trPr>
          <w:trHeight w:val="6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82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он Кемеровской области от 10 июня 2005 года № 74-ОЗ «О социальной поддержке граждан, достигших возраста 70 лет»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82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ддержка граждан, достигших возраста 70 лет</w:t>
            </w:r>
          </w:p>
        </w:tc>
      </w:tr>
      <w:tr>
        <w:trPr>
          <w:trHeight w:val="9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83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оряжение Администрации Кемеровской области от 18 декабря 2001 года № 949-р «О выплате ежемесячных денежных компенсаций на хлеб пенсионерам, получающим пенсию по состоянию на 31.03.2004 не более 660 рублей»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83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ая денежная компенсация на хлеб пенсионерам</w:t>
            </w:r>
          </w:p>
        </w:tc>
      </w:tr>
      <w:tr>
        <w:trPr>
          <w:trHeight w:val="126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84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он Кемеровской области от 18 мая 2004 года № 29-ОЗ «О предоставлении льготы на проезд детям работников, погибших (умерших) в результате несчастных случаев на производстве на угледобывающих и горнорудных предприятиях»</w:t>
            </w:r>
          </w:p>
        </w:tc>
      </w:tr>
      <w:tr>
        <w:trPr>
          <w:trHeight w:val="99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84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бесплатного проезда на всех видах городского пассажирского транспорта детям работников, погибших (умерших) в результате несчастных случаев на производстве на угледобывающих и горнорудных предприятиях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85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он Кемеровской области от 8 декабря 2005 года № 140-ОЗ «О государственной социальной помощи малоимущим семьям и малоимущим одиноко проживающим гражданам»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85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социальная помощь малоимущим семьям и малоимущим одиноко проживающим гражданам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86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он Кемеровской области от 18 июля 2006 года № 111-ОЗ «О социальной поддержке отдельных категорий семей, имеющих детей»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86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отдельным категориям семей, имеющих детей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87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он Кемеровской области от 12 декабря 2006 года № 156-ОЗ «О денежной выплате отдельным категориям граждан»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87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ая выплата отдельным категориям граждан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88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он Кемеровской области от 14 января 1999 года № 8-ОЗ «О пенсиях  Кемеровской области»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88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начение и выплата пенсий Кемеровской области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89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он Кемеровской области от 27 января 2005 года № 15-ОЗ «О мерах социальной поддержки отдельных категорий граждан»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89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отдельных категорий граждан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9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он Кемеровской области от 17 января 2005 года № 2-ОЗ «О мерах социальной поддержки отдельных категорий граждан по оплате жилья и (или) коммунальных услуг»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90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по оплате жилищно-коммунальных услуг отдельных категорий граждан, оказание мер социальной поддержки которым относится к ведению субъекта Российской Федерации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92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он Кемеровской области от 28 декабря 2000 года № 110-ОЗ «Об образовании в Кемеровской области»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92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участников образовательного процесса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93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он Кемеровской области от 30 октября 2007 года № 132-ОЗ «О мерах социальной поддержки работников муниципальных учреждений социального обслуживания»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93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работников муниципальных учреждений социального обслуживания в виде пособий и компенсации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95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он Кемеровской области от 10 декабря 2004 года № 103-ОЗ «О мерах по обеспечению гарантий социальной поддержки детей-сирот и детей, оставшихся без попечения родителей, в Кемеровской области»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95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крытие и ежемесячное зачисление денежных средств для детей-сирот и детей, оставшихся без попечения родителей, на специальные накопительные банковские счета</w:t>
            </w:r>
          </w:p>
        </w:tc>
      </w:tr>
      <w:tr>
        <w:trPr>
          <w:trHeight w:val="15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950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бесплатного проезда детям-сиротам и детям, оставшимся без попечения родителей, обучающимся в образовательных учреждениях,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учебы</w:t>
            </w:r>
          </w:p>
        </w:tc>
      </w:tr>
      <w:tr>
        <w:trPr>
          <w:trHeight w:val="9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9503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обучающихся, воспитанников при выпуске из общеобразовательных учреждений для детей-сирот и детей, оставшихся без попечения родителей, одеждой, обувью, единовременным денежным пособием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96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он Кемеровской области от 17 февраля 2004 года № 7-ОЗ «О здравоохранении»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960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средств для обеспечения проездными билетами медицинского персонала терапевтических и педиатрических участков первичного звена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9603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мер социальной поддержки граждан, имеющих почетные звания</w:t>
            </w:r>
          </w:p>
        </w:tc>
      </w:tr>
      <w:tr>
        <w:trPr>
          <w:trHeight w:val="66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97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он Кемеровской области от 18 ноября 2004 года № 82-ОЗ «О погребении и похоронном деле в Кемеровской области»</w:t>
            </w:r>
          </w:p>
        </w:tc>
      </w:tr>
      <w:tr>
        <w:trPr>
          <w:trHeight w:val="70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97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</w:tr>
      <w:tr>
        <w:trPr>
          <w:trHeight w:val="100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98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он Кемеровской области от 10 декабря 2007 года № 162-ОЗ «О ежемесячной денежной выплате отдельным категориям граждан, воспитывающих детей в возрасте от 1,5 до 7 лет»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599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он Кемеровской области «О мере социальной поддержки детей, страдающих онкологическими заболеваниями»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99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продуктов питания детям, страдающим онкологическими заболеваниями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10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Реализация государственной политики занятости населения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1003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Реализация дополнительных мероприятий, направленных на снижение напряженности на рынке труда субъектов Российской Федерации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борьбе с беспризорностью, по опеке и попечительству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03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возка в пределах Кемеровской области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 в области социальной политики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01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99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обие на погребение умершего неработающего и не являющегося пенсионером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990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ая выплата гражданам имеющим почетное звание «Почетный гражданин г.Осинники»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9903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жилищно-коммунальных услуг отдельным категориям граждан г.Осинники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езвозмездные и безвозвратные перечисления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01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программ местного развития и обеспечение занятости для шахтерских городов и поселков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09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ое денежное вознаграждение за классное руководство</w:t>
            </w:r>
          </w:p>
        </w:tc>
      </w:tr>
      <w:tr>
        <w:trPr>
          <w:trHeight w:val="12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201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13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131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платы на содержание подопечных детей и предоставление льгот 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131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труда приемного родителя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1313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ы семьям опекунов на содержание подопечных детей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18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6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32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расходные обязательства по исполнению полномочий органов местного самоуправления по вопросам местного значения</w:t>
            </w:r>
          </w:p>
        </w:tc>
      </w:tr>
      <w:tr>
        <w:trPr>
          <w:trHeight w:val="9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4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социальной инфраструктуры территорий с компактным проживанием коренных и малочисленных народов Кемеровской области и развитие межнациональных отношений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45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газа для коммунально-бытовых нужд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46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тепловой энергии и угля для коммунально-бытовых нужд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52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осуществление деятельности по опеке и попечительству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6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имулирование труда воспитателей, младших воспитателей учреждений дошкольного образования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61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денежного содержания фельдшерам, занимающим должности врачей-терапевтов участковых, врачей-педиатров участковых городских округов и муниципальных районов Кемеровской области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63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 (средства областного бюджета)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ые целевые программы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03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ая целевая программа «Чистая вода»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05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ая целевая программа «Жилище»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05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жильем социально незащищенных категорий граждан, установленных законодательством Кемеровской области"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050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Переселение граждан из ветхого и аварийного жилья»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0504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жильем молодых семей»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0506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земельных участков коммунальной инфраструктурой в целях жилищного строительства»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12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ая целевая программа «Пресса»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51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ая целевая программа «Культура Кузбасса»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53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ая целевая программа "Социально- экономическое развитие наций и народностей в Кемеровской области"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67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ая целевая программа "Государственная поддержка агропромышленного комплекса и социального развития села в Кемеровской области"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67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Государственная поддержка агропромышленного комплекса»</w:t>
            </w:r>
          </w:p>
        </w:tc>
      </w:tr>
      <w:tr>
        <w:trPr>
          <w:trHeight w:val="9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68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ая целевая программа «Модернизация объектов коммунальной инфраструктуры и обеспечение энергетической эффективности и энергосбережения на территории Кемеровской области»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68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Модернизация объектов коммунальной инфраструктуры Кемеровской области»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680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энергетической эффективности и энергосбережения на территории Кемеровской области»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6803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Капитальный ремонт жилищного фонда»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6804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Подготовка к зиме»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7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ая целевая программа «Повышение уровня социальной защиты населения Кемеровской области»</w:t>
            </w:r>
          </w:p>
        </w:tc>
      </w:tr>
      <w:tr>
        <w:trPr>
          <w:trHeight w:val="9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7004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помощи гражданам погибшим (умершим) в результате аварии на шахте "Распадская", а также граждан пострадавших в результате указанной аварии</w:t>
            </w:r>
          </w:p>
        </w:tc>
      </w:tr>
      <w:tr>
        <w:trPr>
          <w:trHeight w:val="6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71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ая целевая программа «Развитие системы образования и повышения уровня потребности в образовании населения Кемеровской области»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71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системы образования в Кемеровской области»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710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профессионального образования в  Кемеровской области»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7104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Совершенствование качества образования, материально-техническое оснащение образовательных учреждений»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7105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Создание условий, способствующих сохранению и укреплению здоровья воспитанников, обучающихся образовательных учреждений Кемеровской области»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7107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Профилактика безнадзорности и правонарушений несовершеннолетних"</w:t>
            </w:r>
          </w:p>
        </w:tc>
      </w:tr>
      <w:tr>
        <w:trPr>
          <w:trHeight w:val="6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7108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Адресная социальная поддержка участников образовательного процесса»</w:t>
            </w:r>
          </w:p>
        </w:tc>
      </w:tr>
      <w:tr>
        <w:trPr>
          <w:trHeight w:val="6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72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ая целевая программа "Молодежь Кузбасса. Развитие спорта и туризма в Кемеровской области"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720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Молодёжь Кузбасса"</w:t>
            </w:r>
          </w:p>
        </w:tc>
      </w:tr>
      <w:tr>
        <w:trPr>
          <w:trHeight w:val="9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75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ая целевая программа «Борьба с преступностью, профилактика правонарушений и обеспечение безопасности дорожного движения в Кемеровской области»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7501</w:t>
            </w:r>
          </w:p>
        </w:tc>
        <w:tc>
          <w:tcPr>
            <w:tcW w:w="83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Повышение безопасности дорожного движения»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7106</w:t>
            </w:r>
          </w:p>
        </w:tc>
        <w:tc>
          <w:tcPr>
            <w:tcW w:w="83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Строительство, реконструкция, капитальный ремонт зданий образовательных учреждений Кемеровской области"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ые целевые программы</w:t>
            </w:r>
          </w:p>
        </w:tc>
      </w:tr>
      <w:tr>
        <w:trPr>
          <w:trHeight w:val="36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17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целевая программа  «Обеспечение жильем молодых семей»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18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ная  программа «Социально – экономическое развитие муниципального образования – город Осинники до 2021 г.»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182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и поддержка малого и среднего предпринимательства в муниципальном образовании - город Осинники 2008-2011 годы"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182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Повышение инвестиционной привлектельности муниципального образования - город Осинники на 2009-2011 годы"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182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тяий комплексной программы социально-экономического развития муниципального образования -город Осинники до 2021 г. в сфере пожарной безопасности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1823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тяий комплексной программы социально-экономического развития муниципального образования -город Осинники до 2021 г. в сфере труда и занятости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1824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храна окружающей среды" на 2009-2011 годы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1825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Антитеррор в городе Осинники в 2010-2012 г.г."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183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Борьба с преступностью и правонарушениями в городе Осинники в 2009-2012 гг"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183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мероприятий по усилению борьбы с преступностью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183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правоохранительной деятельности по борьбе с незаконным оборотом наркотиков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1833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тия, направленные на повышение правового сознания и предупреждения опасного поведения участников дорожного движения</w:t>
            </w:r>
          </w:p>
        </w:tc>
      </w:tr>
      <w:tr>
        <w:trPr>
          <w:trHeight w:val="6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1834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онно-планировочные меры, направленные на совершенствование организации движения транспортных средств и пешеходов в городе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184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комплексной программы социально-экономического развития муниципального образования - город Осинники до 2021 г. в сфере строительства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184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тяий комплексной программы социально-экономического развития муниципального образования - город Осинники до 2021 г. в сфере транспорта и связи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185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тяий комплексной программы социально-экономического развития муниципального образования - город Осинники до 2021 г. в сфере жилищно-коммунального хозяйства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185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оснабжение и водоотведение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185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плоснабжение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1853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жилищного фонда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1854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ее содержание объектов внешнего благоустройства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186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Социальная поддержка населения города Осинники на 2009-2012 гг"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186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ддержка населения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186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защита и реабилитация участников боевых действий, пострадавших в ходе локальных войн и вооруженных конфликтов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1863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илактика безнадзорности и правонарушений несовершеннолетних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187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системы образовния города Осинники и повышение качества образования на 2009-2012 гг"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187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системы образования в г.Осинники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187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ршенствование качества образования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1873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триотическое воспитание граждан города Осинники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1874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, способствующих сохранению и укреплению здоровья воспитанников обучающихся в образовательных учреждениях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1875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илактика безнадзорности и правонарушений несовершеннолетних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1876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аренные дети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1879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Молодежь города Осинники на 2009-2011гг"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188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культуры города Осинники на 2009-2012 гг"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189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Здоровье жителей города Осинники на 2009-2012 гг"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1895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Физическая культура и спорт на 2009-2012 гг"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19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целевая программа "Обеспечение энергетической эффективности и энергосбережения в учреждениях социальной сферы муниципального образования - город Осинники на 2009 -2012 годы"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75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по Долгосрочной целевой программе «Борьба с преступностью, профилактика правонарушений и обеспечение безопасности дорожного движения в Кемеровской области»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75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по Подпрограмме "Повышение безопсаности дорожного движения" на создание системы маршрутного ориентирования участников дорожного движения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79575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Софинансирование по Подпрограмме "Повышение безопсаности дорожного движения" 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720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по подпрограмме "Молодежь Кузбасса"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99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99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учреждений социального обслуживания граждан пожилого возраста, инвалидов и других категорий граждан, находящихся в трудной жизненной ситуации</w:t>
            </w:r>
          </w:p>
        </w:tc>
      </w:tr>
      <w:tr>
        <w:trPr>
          <w:trHeight w:val="126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990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9903</w:t>
            </w:r>
          </w:p>
        </w:tc>
        <w:tc>
          <w:tcPr>
            <w:tcW w:w="83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опросы в области обеспечения деятельности  учреждений социального обслуживания граждан пожилого возраста, инвалидов и других категорий граждан, находящихся в трудной жизненной ситуации</w:t>
            </w:r>
          </w:p>
        </w:tc>
      </w:tr>
      <w:tr>
        <w:trPr>
          <w:trHeight w:val="126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9904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опросы в области  обеспечения деятельности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1167"/>
        <w:gridCol w:w="907"/>
        <w:gridCol w:w="940"/>
        <w:gridCol w:w="709"/>
        <w:gridCol w:w="520"/>
        <w:gridCol w:w="1360"/>
        <w:gridCol w:w="1360"/>
        <w:gridCol w:w="1420"/>
      </w:tblGrid>
      <w:tr>
        <w:trPr>
          <w:trHeight w:val="315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Осинниковского городского Совет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внесении изменений и дополнений в Решение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 Совета " О бюджете муниципального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я - город Осинники на 2010 год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на плановый период 2011 и 2012 годов"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риложение 6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ею Осинниковского городского Совет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ых депутатов от 16 декабря 2009 года № 95-МН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9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муниципального образования - город Осинники</w:t>
            </w:r>
          </w:p>
        </w:tc>
      </w:tr>
      <w:tr>
        <w:trPr>
          <w:trHeight w:val="315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0 год и на плановый период 2011 и 2012 годов"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0923" w:type="dxa"/>
            <w:gridSpan w:val="9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Распределение бюджетных ассигнований городского округа по разделам, подразделам, целевым статьям и видам расходов классификации расходов бюджетов на 2010 год и на плановый период 2011 и 2012 годов</w:t>
            </w:r>
          </w:p>
        </w:tc>
      </w:tr>
      <w:tr>
        <w:trPr>
          <w:trHeight w:val="276" w:hRule="atLeast"/>
        </w:trPr>
        <w:tc>
          <w:tcPr>
            <w:tcW w:w="10923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0923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5%3AE18"/>
            <w:bookmarkStart w:id="1" w:name="RANGE!E15"/>
            <w:bookmarkStart w:id="2" w:name="RANGE!E16"/>
            <w:bookmarkStart w:id="3" w:name="RANGE!G18"/>
            <w:bookmarkStart w:id="4" w:name="RANGE!A15%3AE18"/>
            <w:bookmarkStart w:id="5" w:name="RANGE!E15"/>
            <w:bookmarkStart w:id="6" w:name="RANGE!E16"/>
            <w:bookmarkStart w:id="7" w:name="RANGE!G18"/>
            <w:bookmarkEnd w:id="4"/>
            <w:bookmarkEnd w:id="5"/>
            <w:bookmarkEnd w:id="6"/>
            <w:bookmarkEnd w:id="7"/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270" w:hRule="atLeas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8" w:name="RANGE!A19%3AD19"/>
            <w:r>
              <w:rPr>
                <w:sz w:val="20"/>
                <w:szCs w:val="20"/>
              </w:rPr>
              <w:t>Наименование</w:t>
            </w:r>
            <w:bookmarkEnd w:id="8"/>
          </w:p>
        </w:tc>
        <w:tc>
          <w:tcPr>
            <w:tcW w:w="42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классификации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од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од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од</w:t>
            </w:r>
          </w:p>
        </w:tc>
      </w:tr>
      <w:tr>
        <w:trPr>
          <w:trHeight w:val="810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а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9" w:name="RANGE!A21"/>
            <w:r>
              <w:rPr>
                <w:sz w:val="20"/>
                <w:szCs w:val="20"/>
              </w:rPr>
              <w:t>ИТОГО</w:t>
            </w:r>
            <w:bookmarkEnd w:id="9"/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0" w:name="RANGE!B21"/>
            <w:r>
              <w:rPr>
                <w:sz w:val="20"/>
                <w:szCs w:val="20"/>
              </w:rPr>
              <w:t> </w:t>
            </w:r>
            <w:bookmarkEnd w:id="10"/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1" w:name="RANGE!C21"/>
            <w:r>
              <w:rPr>
                <w:sz w:val="20"/>
                <w:szCs w:val="20"/>
              </w:rPr>
              <w:t> </w:t>
            </w:r>
            <w:bookmarkEnd w:id="11"/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2" w:name="RANGE!D21"/>
            <w:r>
              <w:rPr>
                <w:sz w:val="20"/>
                <w:szCs w:val="20"/>
              </w:rPr>
              <w:t xml:space="preserve"> </w:t>
            </w:r>
            <w:bookmarkEnd w:id="12"/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3" w:name="RANGE!E21"/>
            <w:r>
              <w:rPr>
                <w:sz w:val="20"/>
                <w:szCs w:val="20"/>
              </w:rPr>
              <w:t> </w:t>
            </w:r>
            <w:bookmarkEnd w:id="13"/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4" w:name="RANGE!F21"/>
            <w:r>
              <w:rPr>
                <w:sz w:val="20"/>
                <w:szCs w:val="20"/>
              </w:rPr>
              <w:t> </w:t>
            </w:r>
            <w:bookmarkEnd w:id="14"/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5" w:name="RANGE!G21"/>
            <w:r>
              <w:rPr>
                <w:sz w:val="20"/>
                <w:szCs w:val="20"/>
              </w:rPr>
              <w:t>2 144 388,04</w:t>
            </w:r>
            <w:bookmarkEnd w:id="15"/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6" w:name="RANGE!H21"/>
            <w:r>
              <w:rPr>
                <w:sz w:val="20"/>
                <w:szCs w:val="20"/>
              </w:rPr>
              <w:t>1 156 069,40</w:t>
            </w:r>
            <w:bookmarkEnd w:id="16"/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7" w:name="RANGE!I21"/>
            <w:r>
              <w:rPr>
                <w:sz w:val="20"/>
                <w:szCs w:val="20"/>
              </w:rPr>
              <w:t>1 172 891,40</w:t>
            </w:r>
            <w:bookmarkEnd w:id="17"/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18" w:name="RANGE!A22"/>
            <w:r>
              <w:rPr>
                <w:sz w:val="20"/>
                <w:szCs w:val="20"/>
              </w:rPr>
              <w:t>Общегосударственные вопросы</w:t>
            </w:r>
            <w:bookmarkEnd w:id="18"/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9" w:name="RANGE!B22"/>
            <w:r>
              <w:rPr>
                <w:sz w:val="20"/>
                <w:szCs w:val="20"/>
              </w:rPr>
              <w:t>01</w:t>
            </w:r>
            <w:bookmarkEnd w:id="19"/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20" w:name="RANGE!C22"/>
            <w:r>
              <w:rPr>
                <w:sz w:val="20"/>
                <w:szCs w:val="20"/>
              </w:rPr>
              <w:t> </w:t>
            </w:r>
            <w:bookmarkEnd w:id="20"/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21" w:name="RANGE!D22"/>
            <w:r>
              <w:rPr>
                <w:sz w:val="20"/>
                <w:szCs w:val="20"/>
              </w:rPr>
              <w:t xml:space="preserve"> </w:t>
            </w:r>
            <w:bookmarkEnd w:id="21"/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22" w:name="RANGE!E22"/>
            <w:r>
              <w:rPr>
                <w:sz w:val="20"/>
                <w:szCs w:val="20"/>
              </w:rPr>
              <w:t> </w:t>
            </w:r>
            <w:bookmarkEnd w:id="22"/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23" w:name="RANGE!F22"/>
            <w:r>
              <w:rPr>
                <w:sz w:val="20"/>
                <w:szCs w:val="20"/>
              </w:rPr>
              <w:t> </w:t>
            </w:r>
            <w:bookmarkEnd w:id="23"/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24" w:name="RANGE!G22"/>
            <w:r>
              <w:rPr>
                <w:sz w:val="20"/>
                <w:szCs w:val="20"/>
              </w:rPr>
              <w:t>69 697,18</w:t>
            </w:r>
            <w:bookmarkEnd w:id="24"/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25" w:name="RANGE!H22"/>
            <w:r>
              <w:rPr>
                <w:sz w:val="20"/>
                <w:szCs w:val="20"/>
              </w:rPr>
              <w:t>61 852,60</w:t>
            </w:r>
            <w:bookmarkEnd w:id="25"/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26" w:name="RANGE!I22"/>
            <w:r>
              <w:rPr>
                <w:sz w:val="20"/>
                <w:szCs w:val="20"/>
              </w:rPr>
              <w:t>60 707,60</w:t>
            </w:r>
            <w:bookmarkEnd w:id="26"/>
          </w:p>
        </w:tc>
      </w:tr>
      <w:tr>
        <w:trPr>
          <w:trHeight w:val="102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0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0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27" w:name="RANGE!F24"/>
            <w:r>
              <w:rPr>
                <w:sz w:val="20"/>
                <w:szCs w:val="20"/>
              </w:rPr>
              <w:t> </w:t>
            </w:r>
            <w:bookmarkEnd w:id="27"/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 - город Осинник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0</w:t>
            </w:r>
          </w:p>
        </w:tc>
      </w:tr>
      <w:tr>
        <w:trPr>
          <w:trHeight w:val="153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3,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3,1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0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3,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3,10</w:t>
            </w:r>
          </w:p>
        </w:tc>
      </w:tr>
      <w:tr>
        <w:trPr>
          <w:trHeight w:val="7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Осинниковского городского Совета народных депутатов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4,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1,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1,1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4,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1,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1,10</w:t>
            </w:r>
          </w:p>
        </w:tc>
      </w:tr>
      <w:tr>
        <w:trPr>
          <w:trHeight w:val="204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569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89,9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89,9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0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569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89,9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89,90</w:t>
            </w:r>
          </w:p>
        </w:tc>
      </w:tr>
      <w:tr>
        <w:trPr>
          <w:trHeight w:val="127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функций по хранению, комплектованию, учету и использованию документов Архивного фонда Кемеровской област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</w:tr>
      <w:tr>
        <w:trPr>
          <w:trHeight w:val="102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функционирование комиссий по делам несовершеннолетних и защите их прав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0</w:t>
            </w:r>
          </w:p>
        </w:tc>
      </w:tr>
      <w:tr>
        <w:trPr>
          <w:trHeight w:val="127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ддержка и социальное обслуживание населения в части содержания органов местного самоуправления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9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9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97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9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9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97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98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48,9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48,9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98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48,9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48,9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6,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9,6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 по 07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6,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9,60</w:t>
            </w:r>
          </w:p>
        </w:tc>
      </w:tr>
      <w:tr>
        <w:trPr>
          <w:trHeight w:val="7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города Осинник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6,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9,6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6,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9,6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 817,3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53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05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0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8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одготовке проведения статистических переписей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4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8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4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8,8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09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63,5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5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10,00</w:t>
            </w:r>
          </w:p>
        </w:tc>
      </w:tr>
      <w:tr>
        <w:trPr>
          <w:trHeight w:val="7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о оплате тепловой энергии и угля для коммунально-бытовых нужд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4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4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9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67,2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1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24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9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67,2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1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24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11,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1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11,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1,00</w:t>
            </w:r>
          </w:p>
        </w:tc>
      </w:tr>
      <w:tr>
        <w:trPr>
          <w:trHeight w:val="7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свящённые 65-летию со дня победы в Великой Отечественной войне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9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9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роприятий городск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9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9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услуг по заключению о влиянии горных работ ликвидированных шахт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9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9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44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45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5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95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9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95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95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9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95,00</w:t>
            </w:r>
          </w:p>
        </w:tc>
      </w:tr>
      <w:tr>
        <w:trPr>
          <w:trHeight w:val="7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52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"Социально-экономическое развитие наций и народностей в Кемеровской области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5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5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79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5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Повышение инвестиционной привлекательности муниципального образования - город Осинники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"Повышение инвестиционной привлекательности муниципального образования-город Осинники на 2009-2011 годы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0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56,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8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07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внутренних дел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3,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37,7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81,7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2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74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7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74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ый персонал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5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5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ое довольствие военнослужащих и сотрудников правоохранительных органов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5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2,00</w:t>
            </w:r>
          </w:p>
        </w:tc>
      </w:tr>
      <w:tr>
        <w:trPr>
          <w:trHeight w:val="127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5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2,00</w:t>
            </w:r>
          </w:p>
        </w:tc>
      </w:tr>
      <w:tr>
        <w:trPr>
          <w:trHeight w:val="127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6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75,8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8,00</w:t>
            </w:r>
          </w:p>
        </w:tc>
      </w:tr>
      <w:tr>
        <w:trPr>
          <w:trHeight w:val="127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6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5,8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8,00</w:t>
            </w:r>
          </w:p>
        </w:tc>
      </w:tr>
      <w:tr>
        <w:trPr>
          <w:trHeight w:val="102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ое обеспечение вне рамок государственного оборонного заказ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7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0</w:t>
            </w:r>
          </w:p>
        </w:tc>
      </w:tr>
      <w:tr>
        <w:trPr>
          <w:trHeight w:val="127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7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0</w:t>
            </w:r>
          </w:p>
        </w:tc>
      </w:tr>
      <w:tr>
        <w:trPr>
          <w:trHeight w:val="7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щевое обеспечение вне рамок государственного оборонного заказ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 7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0</w:t>
            </w:r>
          </w:p>
        </w:tc>
      </w:tr>
      <w:tr>
        <w:trPr>
          <w:trHeight w:val="127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7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стоимости вещевого имуществ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7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7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военнослужащим,  приравненным к ним лицам, а также уволенным из их числ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7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7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79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5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7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70</w:t>
            </w:r>
          </w:p>
        </w:tc>
      </w:tr>
      <w:tr>
        <w:trPr>
          <w:trHeight w:val="7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 по усилению борьбы с преступностью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00</w:t>
            </w:r>
          </w:p>
        </w:tc>
      </w:tr>
      <w:tr>
        <w:trPr>
          <w:trHeight w:val="127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равоохранительной деятельности по борьбе с незаконным оборотом наркотиков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0</w:t>
            </w:r>
          </w:p>
        </w:tc>
      </w:tr>
      <w:tr>
        <w:trPr>
          <w:trHeight w:val="127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6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6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07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Коллегии Администрации Кемеровской област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24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7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6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6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6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6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6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6,00</w:t>
            </w:r>
          </w:p>
        </w:tc>
      </w:tr>
      <w:tr>
        <w:trPr>
          <w:trHeight w:val="102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06,4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4,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9,3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52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Повышение безопасности дорожного движения»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7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7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79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5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6,4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4,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9,30</w:t>
            </w:r>
          </w:p>
        </w:tc>
      </w:tr>
      <w:tr>
        <w:trPr>
          <w:trHeight w:val="178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компексной программы социально-экономического развития муниципального образования-город Осинники до 2021г.в сфере пожарной безопасност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Антитеррор в городе Осинники 2010-2012гг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127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повышение правового сознания и предупреждения опасного поведения участников дорожного движения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3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30</w:t>
            </w:r>
          </w:p>
        </w:tc>
      </w:tr>
      <w:tr>
        <w:trPr>
          <w:trHeight w:val="138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ланировочные меры,направленные на совершенствование организации движения транспортных средств и пешеходов в городе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о долгосрочной целевой программе "Борьба с преступностью,профилактика правонарушений и обеспечение безопасности дорожного движения в Кемеровской области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7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7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по Подпрограмме "Повышение безопасности дорожного движения"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7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53,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7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53,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 183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9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4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3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0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Дополнительные мероприятия по содействию занятости населения, направленные на снижение напряжённости на рынке труда КО, на 2010 год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5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7,8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дополнительных мероприятий, направленных на снижение напряжённости на рынке труда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 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7,8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 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5,4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 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3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 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но-энергетический комплекс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74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9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4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24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8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9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40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топливно-энергетической област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 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9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4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 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9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4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52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74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местного развития и обеспечение занятости для шахтерских городов и поселков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9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9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епловой энергии и угля для коммунально-бытовых нужд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4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84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4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4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79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5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</w:t>
            </w:r>
          </w:p>
        </w:tc>
      </w:tr>
      <w:tr>
        <w:trPr>
          <w:trHeight w:val="178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комплексной программы социально-экономического развития муниципального образования-город Осинники до 2021г. в сфере транспорта и связ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4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33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8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3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арительные затраты на проектирование многоквартирных жилых домов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государственного кадастрового учета земельных участков, на которых расположены многоквартирные дома в границах муниципального образования-город Осинник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79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5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127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Развитие малого и среднего предпринимательствав муниципальном образовании - город Осинники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8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8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еализация мероприятий в сфере строительства»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и поддержка малого и среднего предпринимательства в муниципальном образовании-город Осинники 2008-2011годы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1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1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комплексной программы социально-экономического развития муниципального образования-город Осинники до 2021г. в сфере строительств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546,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98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5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62,8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09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8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7,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 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 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 0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8,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 0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35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83,2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жилищные услуги по тарифам, не обеспечивающим возмещение издержек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20,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20,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а за разницу в квадратных метрах и стоимости квадратного метр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6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6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0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о долгосрочной целевой программе "Модернизация объектов коммунальной инфраструктуры и обеспечение энергетической эффективности и энергосбережения на территории Кемеровской области" подпрограмма "Капитальный ремонт жилищного фонда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68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2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68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2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52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22,5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ём социально незащищённых категорий граждан, установленных законодательством Кемеровской област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1,9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 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1,9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ереселение граждан из ветхого и аварийного жилья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50,6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50,6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земельных участков коммунальной инфраструктурой в целях жилищного строительства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5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5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79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5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жилищного фонд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267,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2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88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35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195,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8,00</w:t>
            </w:r>
          </w:p>
        </w:tc>
      </w:tr>
      <w:tr>
        <w:trPr>
          <w:trHeight w:val="153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услуги газоснабжения по тарифам, не обеспечивающим возмещение издержек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00</w:t>
            </w:r>
          </w:p>
        </w:tc>
      </w:tr>
      <w:tr>
        <w:trPr>
          <w:trHeight w:val="178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87,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87,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35,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35,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банные услуги населению по тарифам, не обеспечивающим возмещение издержек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3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7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3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7,00</w:t>
            </w:r>
          </w:p>
        </w:tc>
      </w:tr>
      <w:tr>
        <w:trPr>
          <w:trHeight w:val="7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бытков предприятиям жилищно-коммунального хозяйств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для котельной города Осинник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по электроэнерги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о долгосрочной региональной программе "Чистая вода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о оплате тепловой энергии и угля для коммунально-бытовых нужд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4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,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4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,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</w:tr>
      <w:tr>
        <w:trPr>
          <w:trHeight w:val="255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о долгосрочной целевой программе"Модернизация объектов коммунальной инфраструктуры и обеспечение энергетической эффективности и энергосбережения на территории Кемеровской области" подпрограмма "Подготовка к зиме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68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68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52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22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епловой энергии и угля для коммунально-бытовых нужд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4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222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4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22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52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2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20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"Подготовка к зиме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68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2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2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68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2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2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79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5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набжение и водоотведение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снабжение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815,8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31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312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35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8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2,00</w:t>
            </w:r>
          </w:p>
        </w:tc>
      </w:tr>
      <w:tr>
        <w:trPr>
          <w:trHeight w:val="306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асходов на мероприятия по благоустройству городов и населенных пунктов, в том числе на уличное освещение, озеленение, организацию и содержание мест захоронения, строительство,реконструкци. и содержание автомобильных дорог,мостов и иных транспортных инженерных сооружений на них в границ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2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2,00</w:t>
            </w:r>
          </w:p>
        </w:tc>
      </w:tr>
      <w:tr>
        <w:trPr>
          <w:trHeight w:val="7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о оплате тепловой энергии и угля для коммунально-бытовых нужд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4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4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52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олодёжь Кузбасса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7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7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79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5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163,8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00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ее содержание объектов внешнего благоустройств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031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0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031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00,00</w:t>
            </w:r>
          </w:p>
        </w:tc>
      </w:tr>
      <w:tr>
        <w:trPr>
          <w:trHeight w:val="7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мамма"Молодежь города Осинники на 2009-2011гг.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8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8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79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5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храна окружающей среды" на 2009-2011 год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 662,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575,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5 978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518,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27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 503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42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 166,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923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 151,00</w:t>
            </w:r>
          </w:p>
        </w:tc>
      </w:tr>
      <w:tr>
        <w:trPr>
          <w:trHeight w:val="127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стимулирование труда воспитателей,младших воспителей учреждений дошкольного образования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0 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 муниципального образования-город Осинник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893,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87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428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678,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51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922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15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6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06,00</w:t>
            </w:r>
          </w:p>
        </w:tc>
      </w:tr>
      <w:tr>
        <w:trPr>
          <w:trHeight w:val="127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области обеспечения деятельности детских дошкольных учреждений муниципального образования-город Осинник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73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4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23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9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8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61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3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2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52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2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2,00</w:t>
            </w:r>
          </w:p>
        </w:tc>
      </w:tr>
      <w:tr>
        <w:trPr>
          <w:trHeight w:val="102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ние труда воспитателей,младших воспитателей учреждений дошкольного образования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2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2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0 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52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2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 550,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 172,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 627,6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42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384,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51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383,00</w:t>
            </w:r>
          </w:p>
        </w:tc>
      </w:tr>
      <w:tr>
        <w:trPr>
          <w:trHeight w:val="153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о подпрограмме "Совершенствование качества образования, материально-техническое оснащение образовательных учреждений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7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7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о подпрограмме "Создание условий,способствующих сохранению и укреплению здоровья воспитанников,обучающихся в образовательных учреждениях Кемеровской области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71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71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ы начальные,неполные средние и средние муниципального образования-город Осинник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29,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7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63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29,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7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63,00</w:t>
            </w:r>
          </w:p>
        </w:tc>
      </w:tr>
      <w:tr>
        <w:trPr>
          <w:trHeight w:val="255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1 9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 902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67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671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 902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67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671,00</w:t>
            </w:r>
          </w:p>
        </w:tc>
      </w:tr>
      <w:tr>
        <w:trPr>
          <w:trHeight w:val="127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области обеспечения деятельности школ начальных,неполных средних и средних муниципального образования-город Осинник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53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73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9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53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73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9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42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04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6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69,00</w:t>
            </w:r>
          </w:p>
        </w:tc>
      </w:tr>
      <w:tr>
        <w:trPr>
          <w:trHeight w:val="229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едоставления общедоступного и бесплатного общего образования по основным образовательным программам в специальных учебно-воспитательных учреждениях для обучающихся, воспитанников с отклонениями в развити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 9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04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6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69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 9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04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6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69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42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3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204,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690,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266,60</w:t>
            </w:r>
          </w:p>
        </w:tc>
      </w:tr>
      <w:tr>
        <w:trPr>
          <w:trHeight w:val="7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о региональной целевой программе "Культура Кузбасса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5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5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361,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427,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515,6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361,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427,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 515,60</w:t>
            </w:r>
          </w:p>
        </w:tc>
      </w:tr>
      <w:tr>
        <w:trPr>
          <w:trHeight w:val="7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41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63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51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41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63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51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42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4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 171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9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09,00</w:t>
            </w:r>
          </w:p>
        </w:tc>
      </w:tr>
      <w:tr>
        <w:trPr>
          <w:trHeight w:val="153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ддержка детей-сирот и детей, оставшихся без попечения родителей, содержащихся (обучающихся и (или) воспитывающихся) в детских домах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 9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1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23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23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 9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1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23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23,00</w:t>
            </w:r>
          </w:p>
        </w:tc>
      </w:tr>
      <w:tr>
        <w:trPr>
          <w:trHeight w:val="183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облатси социальной поддержки дете-сирот и детей,оставшихся без попечения родителей,содержащихся(обучающихся и (или)воспитывающихся)в детских домах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6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52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6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6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6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52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ая целевая программа "Культура Кузбасса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5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5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"Совершенствование качества образования,материально-техническое оснащение образовательных учреждений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7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7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79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5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культуры города Осинники на 2009-2012гг.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7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52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олодёжь Кузбасса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7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7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79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5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7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</w:tr>
      <w:tr>
        <w:trPr>
          <w:trHeight w:val="7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еализация мероприятий в сфере труда и занятости населения»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комплексной программы социального-экономи ческого развития муниципального образования-город Осинники до 2021г. в сфере труда и занятост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</w:tr>
      <w:tr>
        <w:trPr>
          <w:trHeight w:val="7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мамма"Молодежь города Осинники на 2009-2011гг.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1,7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7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91,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382,7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452,4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45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648,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27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12,00</w:t>
            </w:r>
          </w:p>
        </w:tc>
      </w:tr>
      <w:tr>
        <w:trPr>
          <w:trHeight w:val="180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о подпрограмме"Совершенствование качества образования,материально-техническое оснащение образ.учр."(на орг-ю летнего отдыха и оздоровл. обучающихся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7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5,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7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5,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46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6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05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46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6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05,00</w:t>
            </w:r>
          </w:p>
        </w:tc>
      </w:tr>
      <w:tr>
        <w:trPr>
          <w:trHeight w:val="7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1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0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07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1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0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07,00</w:t>
            </w:r>
          </w:p>
        </w:tc>
      </w:tr>
      <w:tr>
        <w:trPr>
          <w:trHeight w:val="102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средств для проведения детской оздоровительной кампании из иных источников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52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8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</w:tr>
      <w:tr>
        <w:trPr>
          <w:trHeight w:val="7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8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8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52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7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"Совершенствование качества образования,материально-техническое оснащение образовательных учреждений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7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7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7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7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79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5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58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08,7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40,40</w:t>
            </w:r>
          </w:p>
        </w:tc>
      </w:tr>
      <w:tr>
        <w:trPr>
          <w:trHeight w:val="178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компексной программы социально-экономического развития муниципального образования-город Осинники до 2021г.в сфере пожарной безопасност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4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4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7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образования в г.Осинник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5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5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ание качества образования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2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2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иотическое воспитание граждан города Осинник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 18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00</w:t>
            </w:r>
          </w:p>
        </w:tc>
      </w:tr>
      <w:tr>
        <w:trPr>
          <w:trHeight w:val="127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, способствующих сохранению и укреплению здоровья воспитанников, обучающихся в образовательных учреждениях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0</w:t>
            </w:r>
          </w:p>
        </w:tc>
      </w:tr>
      <w:tr>
        <w:trPr>
          <w:trHeight w:val="7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аренные дет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435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71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74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31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22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439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44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7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0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01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85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4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95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85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4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95,00</w:t>
            </w:r>
          </w:p>
        </w:tc>
      </w:tr>
      <w:tr>
        <w:trPr>
          <w:trHeight w:val="7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6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6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6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6,00</w:t>
            </w:r>
          </w:p>
        </w:tc>
      </w:tr>
      <w:tr>
        <w:trPr>
          <w:trHeight w:val="7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свящённые 65-летию со дня победы в Великой отечествееной войне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44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6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9,00</w:t>
            </w:r>
          </w:p>
        </w:tc>
      </w:tr>
      <w:tr>
        <w:trPr>
          <w:trHeight w:val="7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о региональной целевой программе "Культура Кузбасса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5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5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4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27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6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4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6,00</w:t>
            </w:r>
          </w:p>
        </w:tc>
      </w:tr>
      <w:tr>
        <w:trPr>
          <w:trHeight w:val="7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9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9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44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23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5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89,00</w:t>
            </w:r>
          </w:p>
        </w:tc>
      </w:tr>
      <w:tr>
        <w:trPr>
          <w:trHeight w:val="102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комплектование книжных фондов библиотек муниципальных образований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0</w:t>
            </w:r>
          </w:p>
        </w:tc>
      </w:tr>
      <w:tr>
        <w:trPr>
          <w:trHeight w:val="7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о региональной целевой программе "Культура Кузбасса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5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5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о дцп "Социально-экономическое развитие наций и народностей в К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5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5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55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5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57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55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5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57,00</w:t>
            </w:r>
          </w:p>
        </w:tc>
      </w:tr>
      <w:tr>
        <w:trPr>
          <w:trHeight w:val="7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45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32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52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ая целевая программа "Культура Кузбасса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5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5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"Социально-экономическое развитие наций и народностей в Кемеровской области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5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5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79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5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0,00</w:t>
            </w:r>
          </w:p>
        </w:tc>
      </w:tr>
      <w:tr>
        <w:trPr>
          <w:trHeight w:val="7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культуры города Осинники на 2009-2012гг.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45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3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телерадиокомпаний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 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 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0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45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7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00</w:t>
            </w:r>
          </w:p>
        </w:tc>
      </w:tr>
      <w:tr>
        <w:trPr>
          <w:trHeight w:val="102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е покрытие расходов на приобретение бумаги, оплату полиграфических услуг  и их распространение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 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 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00</w:t>
            </w:r>
          </w:p>
        </w:tc>
      </w:tr>
      <w:tr>
        <w:trPr>
          <w:trHeight w:val="7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5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 по 45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5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0,00</w:t>
            </w:r>
          </w:p>
        </w:tc>
      </w:tr>
      <w:tr>
        <w:trPr>
          <w:trHeight w:val="7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о оплате тепловой энергии и угля  для коммунально-бытовых нужд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4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4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2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2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517,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1 017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366,4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72,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0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867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47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8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2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19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22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2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22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22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2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22,00</w:t>
            </w:r>
          </w:p>
        </w:tc>
      </w:tr>
      <w:tr>
        <w:trPr>
          <w:trHeight w:val="7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58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0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97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58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0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97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47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6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5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7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48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едний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 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99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49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 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99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49,00</w:t>
            </w:r>
          </w:p>
        </w:tc>
      </w:tr>
      <w:tr>
        <w:trPr>
          <w:trHeight w:val="7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 9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8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9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 9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8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99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79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5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мамма"Молодежь города Осинники на 2009-2011гг.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93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60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382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47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521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94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81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3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5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17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3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5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517,00</w:t>
            </w:r>
          </w:p>
        </w:tc>
      </w:tr>
      <w:tr>
        <w:trPr>
          <w:trHeight w:val="7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4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98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4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98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мацевтическая деятельность МУЗ "Городская больница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1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1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66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1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1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66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47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53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8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89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34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4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34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4,00</w:t>
            </w:r>
          </w:p>
        </w:tc>
      </w:tr>
      <w:tr>
        <w:trPr>
          <w:trHeight w:val="7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9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 119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8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25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9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19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8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25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52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0</w:t>
            </w:r>
          </w:p>
        </w:tc>
      </w:tr>
      <w:tr>
        <w:trPr>
          <w:trHeight w:val="178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денежного содержания фельдшерам, занимающим должности врачей-терапевтов участковых, врачей -педиатров участковых городских округов и муниципальных районов Кемеровской област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79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5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29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7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22,00</w:t>
            </w:r>
          </w:p>
        </w:tc>
      </w:tr>
      <w:tr>
        <w:trPr>
          <w:trHeight w:val="7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Здоровье жителей города Осинники на 2009-2012гг.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29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7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22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29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7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22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 659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1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32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47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7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53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1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32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 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172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2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22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 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172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2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22,00</w:t>
            </w:r>
          </w:p>
        </w:tc>
      </w:tr>
      <w:tr>
        <w:trPr>
          <w:trHeight w:val="7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 9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 9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52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5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2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6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0 1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6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 (средства областного бюджета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6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6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49,7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9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66,4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48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49,7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09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66,4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2 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11,7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68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34,4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 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11,7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68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34,40</w:t>
            </w:r>
          </w:p>
        </w:tc>
      </w:tr>
      <w:tr>
        <w:trPr>
          <w:trHeight w:val="7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 9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8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4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932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 9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8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4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2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79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5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0</w:t>
            </w:r>
          </w:p>
        </w:tc>
      </w:tr>
      <w:tr>
        <w:trPr>
          <w:trHeight w:val="7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зическая культура и спорт на 2009-2012гг.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0</w:t>
            </w:r>
          </w:p>
        </w:tc>
      </w:tr>
      <w:tr>
        <w:trPr>
          <w:trHeight w:val="7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0</w:t>
            </w:r>
          </w:p>
        </w:tc>
      </w:tr>
      <w:tr>
        <w:trPr>
          <w:trHeight w:val="7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43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9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19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45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45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17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17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17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46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9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413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3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3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 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3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3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3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 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3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3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3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48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5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83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7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9,00</w:t>
            </w:r>
          </w:p>
        </w:tc>
      </w:tr>
      <w:tr>
        <w:trPr>
          <w:trHeight w:val="7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 9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83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7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9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 9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83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7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9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 097,6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8 855,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568,4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5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49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50</w:t>
            </w:r>
          </w:p>
        </w:tc>
      </w:tr>
      <w:tr>
        <w:trPr>
          <w:trHeight w:val="153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 за выслугу лицам,замещавшим муниципальные должности и должности  муниципальной службы муниципального образования-город Осинник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 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5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 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5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25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1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124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9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7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25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1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124,00</w:t>
            </w:r>
          </w:p>
        </w:tc>
      </w:tr>
      <w:tr>
        <w:trPr>
          <w:trHeight w:val="178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социального обслуживания граждан пожилого возраста,инвалидов и других категорий граждан,находящихся в трудной жизненной ситуаци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 9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809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3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39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 9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809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3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39,00</w:t>
            </w:r>
          </w:p>
        </w:tc>
      </w:tr>
      <w:tr>
        <w:trPr>
          <w:trHeight w:val="255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специализированных учреждений для несовершеннолетних,нуждающихся в социальной реабилитации,иных учреждений и служб,предоставляющих социальные услуги несовершеннолетним и их семьям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86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5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52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86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5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52,00</w:t>
            </w:r>
          </w:p>
        </w:tc>
      </w:tr>
      <w:tr>
        <w:trPr>
          <w:trHeight w:val="204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области обеспечения деятельности учреждений социального обслуживания граждан пожилого возраста,инвалидов и других категорий граждан,находящихся в трудной жизненной ситуаци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 9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3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 9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3,00</w:t>
            </w:r>
          </w:p>
        </w:tc>
      </w:tr>
      <w:tr>
        <w:trPr>
          <w:trHeight w:val="280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области обеспечения деятельности специализированных учреждений для несовершеннолетних,нуждающихся в социальной реабилитации,иных учреждений и служб,предоставляющих социальные услуги несовершеннолетним и их семьям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 9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 9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 646,6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435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958,4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1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4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жильем молодых семей»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5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5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 421,7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435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958,40</w:t>
            </w:r>
          </w:p>
        </w:tc>
      </w:tr>
      <w:tr>
        <w:trPr>
          <w:trHeight w:val="204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1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1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2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3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2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3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6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отдельных категорий граждан, установленных Федеральным законом от 12 января 1995 года №5-ФЗ "О ветеранах", в соответствии с Указом Президента Российской Федерации от 7 мая 2008 года №714 "Об обеспечении жильем ветеранов Великой Отечественной войны 1941-1945 годов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3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07,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3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07,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8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5 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8,00</w:t>
            </w:r>
          </w:p>
        </w:tc>
      </w:tr>
      <w:tr>
        <w:trPr>
          <w:trHeight w:val="153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4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4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4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611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4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611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гражданам субсидий на оплату жилого помещения и коммунальных услуг (средства областного бюджета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48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6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6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6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48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6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6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60,00</w:t>
            </w:r>
          </w:p>
        </w:tc>
      </w:tr>
      <w:tr>
        <w:trPr>
          <w:trHeight w:val="7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пособие на ребенка(средства областного бюджета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55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86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8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86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55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86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8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86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социальной поддержки ветеранов труд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55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83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83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83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55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83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83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83,00</w:t>
            </w:r>
          </w:p>
        </w:tc>
      </w:tr>
      <w:tr>
        <w:trPr>
          <w:trHeight w:val="331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социальной поддержки ветеранов Великой Отечественной войны,проработавших в тылу в период с 22 июня 1941 года по 9 мая 1945 года не менее шести месяцев,исключая период работы на временно оккупированных территориях СССР,либо награжденных орденами и медалями СССР за самоотверженный труд в период Великой Отечественной войн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55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1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1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55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1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1,00</w:t>
            </w:r>
          </w:p>
        </w:tc>
      </w:tr>
      <w:tr>
        <w:trPr>
          <w:trHeight w:val="153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 (средства федерального бюджета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55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6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55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6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социальной поддержки реабилитированных лиц и лиц,признанных пострадавшими от политических репрессий (средства областного бюджета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55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1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5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51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55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1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5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51,00</w:t>
            </w:r>
          </w:p>
        </w:tc>
      </w:tr>
      <w:tr>
        <w:trPr>
          <w:trHeight w:val="229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ённого жилого помещения(средства областного бюджета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8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8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инвалидов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7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7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</w:tr>
      <w:tr>
        <w:trPr>
          <w:trHeight w:val="102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ддержка граждан, усыновших (удочеривших) детей-сирот и детей, оставшихся без попечения родителей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7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7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0</w:t>
            </w:r>
          </w:p>
        </w:tc>
      </w:tr>
      <w:tr>
        <w:trPr>
          <w:trHeight w:val="7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отдельных категорий многодетных матерей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7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7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многодетных семей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4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4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4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4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4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40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ддержка граждан, достигших возраста 70 лет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0</w:t>
            </w:r>
          </w:p>
        </w:tc>
      </w:tr>
      <w:tr>
        <w:trPr>
          <w:trHeight w:val="7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компенсация на хлеб пенсионерам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</w:tr>
      <w:tr>
        <w:trPr>
          <w:trHeight w:val="20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есплатного проезда на всех видах городского пассажирского транспорта детям работников, погибших (умерших) в результате несчастных случаев на производстве на угледобывающих и горнорудных предприятиях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</w:t>
            </w:r>
          </w:p>
        </w:tc>
      </w:tr>
      <w:tr>
        <w:trPr>
          <w:trHeight w:val="102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социальная помощь малоимущим семьям и малоимущим одиноко проживающим гражданам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</w:t>
            </w:r>
          </w:p>
        </w:tc>
      </w:tr>
      <w:tr>
        <w:trPr>
          <w:trHeight w:val="7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отдельным категориям семей, имеющих детей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ая выплата отдельным категориям граждан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и выплата пенсий Кемеровской област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83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0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31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83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0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31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отдельных категорий граждан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64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6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64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64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6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64,00</w:t>
            </w:r>
          </w:p>
        </w:tc>
      </w:tr>
      <w:tr>
        <w:trPr>
          <w:trHeight w:val="178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по оплате жилищно-коммунальных услуг отдельных категорий граждан, оказание мер социальной поддержки которых относится к ведению субъекта Российской Федераци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9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601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60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601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9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601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60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601,00</w:t>
            </w:r>
          </w:p>
        </w:tc>
      </w:tr>
      <w:tr>
        <w:trPr>
          <w:trHeight w:val="7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участников образовательного процесс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9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9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9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9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9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9,00</w:t>
            </w:r>
          </w:p>
        </w:tc>
      </w:tr>
      <w:tr>
        <w:trPr>
          <w:trHeight w:val="127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работников муниципальных учреждений социального обслуживания в виде пособий и компенсаци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9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9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159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и ежемесячное зачисление денежных средств для детей-сирот и детей, оставшихся без попечения родителей, на специальные накопительные банковские счет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9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9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00</w:t>
            </w:r>
          </w:p>
        </w:tc>
      </w:tr>
      <w:tr>
        <w:trPr>
          <w:trHeight w:val="306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есплатного проезда детям-сиротам и детям, оставшимся без попечения родителей, обучающимся в образовательных учреждениях,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уче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9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9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0</w:t>
            </w:r>
          </w:p>
        </w:tc>
      </w:tr>
      <w:tr>
        <w:trPr>
          <w:trHeight w:val="204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учающихся, воспитанников при выпуске из общеобразовательных учреждений для детей-сирот и детей, оставшихся без попечения родителей, одеждой, обувью, единовременным денежным пособием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9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9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</w:t>
            </w:r>
          </w:p>
        </w:tc>
      </w:tr>
      <w:tr>
        <w:trPr>
          <w:trHeight w:val="153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средств для обеспечения проездными билетами медицинского персонала терапевтических и педиатрических участков первичного звен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9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9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0</w:t>
            </w:r>
          </w:p>
        </w:tc>
      </w:tr>
      <w:tr>
        <w:trPr>
          <w:trHeight w:val="7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 социальной поддержки граждан, имеющих почетные звания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96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96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0</w:t>
            </w:r>
          </w:p>
        </w:tc>
      </w:tr>
      <w:tr>
        <w:trPr>
          <w:trHeight w:val="102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9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1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1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9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1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1,00</w:t>
            </w:r>
          </w:p>
        </w:tc>
      </w:tr>
      <w:tr>
        <w:trPr>
          <w:trHeight w:val="153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емеровской области от 10 декабря 2007 года № 162-ОЗ "О ежемесячной денежной выплате отдельным категориям граждан,  воспитывающим детей в возрасте от 1.5 до 7 лет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9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9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0,00</w:t>
            </w:r>
          </w:p>
        </w:tc>
      </w:tr>
      <w:tr>
        <w:trPr>
          <w:trHeight w:val="102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родуктов питания детям, страдающим онкологическими заболеваниям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9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9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52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3,6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ем молодых семей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5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5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омощи гражданам погибшим (умершим) в результате аварии  на шахте "Распадская" , а также граждан пострадавших в результате указанной авари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7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7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"Адресная социальная поддержка участников образовательного процесса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71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71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79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5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4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Обеспечение жильём молодых семей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4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4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43,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4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44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5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5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5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204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в пределах Кемеровской области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 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 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52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41,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4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42,00</w:t>
            </w:r>
          </w:p>
        </w:tc>
      </w:tr>
      <w:tr>
        <w:trPr>
          <w:trHeight w:val="220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8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8,00</w:t>
            </w:r>
          </w:p>
        </w:tc>
      </w:tr>
      <w:tr>
        <w:trPr>
          <w:trHeight w:val="7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на содержание подопечных детей и предоставление льгот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0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приемного родителя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6,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6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6,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6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семьям опекунов на содержание подопечных детей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38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3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38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38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3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38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8,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0,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7,5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51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4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4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00</w:t>
            </w:r>
          </w:p>
        </w:tc>
      </w:tr>
      <w:tr>
        <w:trPr>
          <w:trHeight w:val="7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е на погребение умершего неработающего и не являющегося пенсионером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9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9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0</w:t>
            </w:r>
          </w:p>
        </w:tc>
      </w:tr>
      <w:tr>
        <w:trPr>
          <w:trHeight w:val="102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ая выплата гражданам имеющим почетное звание"Почетный гражданин г.Осинники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2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20</w:t>
            </w:r>
          </w:p>
        </w:tc>
      </w:tr>
      <w:tr>
        <w:trPr>
          <w:trHeight w:val="7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жилищно-коммунальных услуг отдельным категорим граждан г.Осинник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9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9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79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5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5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6,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4,1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ддержка населения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1,0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1,00</w:t>
            </w:r>
          </w:p>
        </w:tc>
      </w:tr>
      <w:tr>
        <w:trPr>
          <w:trHeight w:val="127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защита и реабилитация участников боевых действий, пострадавших в ходе локальных войн и вооруженных конфликтов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0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7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7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99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9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7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7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,0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7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,00</w:t>
            </w:r>
          </w:p>
        </w:tc>
      </w:tr>
    </w:tbl>
    <w:p>
      <w:pPr>
        <w:pStyle w:val="Normal"/>
        <w:rPr/>
      </w:pPr>
      <w:r>
        <w:rPr/>
        <w:tab/>
        <w:t xml:space="preserve">          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02"/>
        <w:gridCol w:w="636"/>
        <w:gridCol w:w="400"/>
        <w:gridCol w:w="401"/>
        <w:gridCol w:w="1006"/>
        <w:gridCol w:w="458"/>
        <w:gridCol w:w="504"/>
        <w:gridCol w:w="1215"/>
        <w:gridCol w:w="1243"/>
        <w:gridCol w:w="1229"/>
      </w:tblGrid>
      <w:tr>
        <w:trPr>
          <w:trHeight w:val="230" w:hRule="atLeast"/>
        </w:trPr>
        <w:tc>
          <w:tcPr>
            <w:tcW w:w="29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9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3</w:t>
            </w:r>
          </w:p>
        </w:tc>
        <w:tc>
          <w:tcPr>
            <w:tcW w:w="4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9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7" w:type="dxa"/>
            <w:gridSpan w:val="6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Осинниковского городского Совет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9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7" w:type="dxa"/>
            <w:gridSpan w:val="6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 внесении изменений и дополнений в Решение</w:t>
            </w:r>
          </w:p>
        </w:tc>
        <w:tc>
          <w:tcPr>
            <w:tcW w:w="12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9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7" w:type="dxa"/>
            <w:gridSpan w:val="6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ского Совета " О бюджете муниципального</w:t>
            </w:r>
          </w:p>
        </w:tc>
        <w:tc>
          <w:tcPr>
            <w:tcW w:w="12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9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84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я - город Осинники на 2010 год</w:t>
            </w:r>
          </w:p>
        </w:tc>
        <w:tc>
          <w:tcPr>
            <w:tcW w:w="12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9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84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на плановый период 2011 и 2012 годов"</w:t>
            </w:r>
          </w:p>
        </w:tc>
        <w:tc>
          <w:tcPr>
            <w:tcW w:w="12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9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9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Приложение 7</w:t>
            </w:r>
          </w:p>
        </w:tc>
        <w:tc>
          <w:tcPr>
            <w:tcW w:w="4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9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7" w:type="dxa"/>
            <w:gridSpan w:val="6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ею Осинниковского городского Совет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9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7" w:type="dxa"/>
            <w:gridSpan w:val="6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родных депутатов от 16 декабря 2009 года № 95-МН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9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7" w:type="dxa"/>
            <w:gridSpan w:val="6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 бюджете муниципального образования - город Осинники</w:t>
            </w:r>
          </w:p>
        </w:tc>
        <w:tc>
          <w:tcPr>
            <w:tcW w:w="12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290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7" w:type="dxa"/>
            <w:gridSpan w:val="6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2010 год и на плановый период 2011 и 2012 годов"</w:t>
            </w:r>
          </w:p>
        </w:tc>
        <w:tc>
          <w:tcPr>
            <w:tcW w:w="12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290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9994" w:type="dxa"/>
            <w:gridSpan w:val="10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пределение бюджетных ассигнований городского округа по разделам, подразделам, целевым статьям и видам расходов классификации расходов бюджета в ведомственной структуре расходов на 2010 год и на плановый период 2011 и 2012 годов</w:t>
            </w:r>
          </w:p>
        </w:tc>
      </w:tr>
      <w:tr>
        <w:trPr>
          <w:trHeight w:val="245" w:hRule="atLeast"/>
        </w:trPr>
        <w:tc>
          <w:tcPr>
            <w:tcW w:w="29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29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29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290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лей</w:t>
            </w:r>
          </w:p>
        </w:tc>
      </w:tr>
      <w:tr>
        <w:trPr>
          <w:trHeight w:val="245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4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ы классификации</w:t>
            </w:r>
          </w:p>
        </w:tc>
        <w:tc>
          <w:tcPr>
            <w:tcW w:w="4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 год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 год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 год</w:t>
            </w:r>
          </w:p>
        </w:tc>
      </w:tr>
      <w:tr>
        <w:trPr>
          <w:trHeight w:val="679" w:hRule="atLeast"/>
        </w:trPr>
        <w:tc>
          <w:tcPr>
            <w:tcW w:w="2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о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2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ид расхода</w:t>
            </w:r>
          </w:p>
        </w:tc>
        <w:tc>
          <w:tcPr>
            <w:tcW w:w="1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44 388,04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6 069,4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2 891,4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внутренних дел по городу Осинники Кемеровской област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9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7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90,00</w:t>
            </w:r>
          </w:p>
        </w:tc>
      </w:tr>
      <w:tr>
        <w:trPr>
          <w:trHeight w:val="502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9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7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9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ы внутренних дел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13,6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33,7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9,7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20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2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74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71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74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енный персонал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58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5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58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ое довольствие военнослужащих и сотрудников правоохранительных органов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58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7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2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2,00</w:t>
            </w:r>
          </w:p>
        </w:tc>
      </w:tr>
      <w:tr>
        <w:trPr>
          <w:trHeight w:val="115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58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7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2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2,00</w:t>
            </w:r>
          </w:p>
        </w:tc>
      </w:tr>
      <w:tr>
        <w:trPr>
          <w:trHeight w:val="115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67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5,8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7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8,00</w:t>
            </w:r>
          </w:p>
        </w:tc>
      </w:tr>
      <w:tr>
        <w:trPr>
          <w:trHeight w:val="115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67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5,8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7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8,00</w:t>
            </w:r>
          </w:p>
        </w:tc>
      </w:tr>
      <w:tr>
        <w:trPr>
          <w:trHeight w:val="92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ое обеспечение вне рамок государственного оборонного заказ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71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,00</w:t>
            </w:r>
          </w:p>
        </w:tc>
      </w:tr>
      <w:tr>
        <w:trPr>
          <w:trHeight w:val="115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71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щевое обеспечение вне рамок государственного оборонного заказ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72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00</w:t>
            </w:r>
          </w:p>
        </w:tc>
      </w:tr>
      <w:tr>
        <w:trPr>
          <w:trHeight w:val="115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72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стоимости вещевого имуществ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72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5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72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2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военнослужащим,  приравненным к ним лицам, а также уволенным из их числ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76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2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76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2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79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95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,6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,7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,7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мероприятий по усилению борьбы с преступностью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3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3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0</w:t>
            </w:r>
          </w:p>
        </w:tc>
      </w:tr>
      <w:tr>
        <w:trPr>
          <w:trHeight w:val="115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еспечению правоохранительной деятельности по борьбе с незаконным оборотом наркотиков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3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7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7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3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7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70</w:t>
            </w:r>
          </w:p>
        </w:tc>
      </w:tr>
      <w:tr>
        <w:trPr>
          <w:trHeight w:val="92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4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,3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3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79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95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4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,3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30</w:t>
            </w:r>
          </w:p>
        </w:tc>
      </w:tr>
      <w:tr>
        <w:trPr>
          <w:trHeight w:val="115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повышение правового сознания и предупреждения опасного поведения участников дорожного движения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3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4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,3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3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3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4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,3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3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 города Осинник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930,53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512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458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9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7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5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45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7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,00</w:t>
            </w:r>
          </w:p>
        </w:tc>
      </w:tr>
      <w:tr>
        <w:trPr>
          <w:trHeight w:val="92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ичное покрытие расходов на приобретение бумаги, оплату полиграфических услуг  и их распространение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 02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 02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57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45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3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57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телерадиокомпаний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 02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57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 02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57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0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ы внутренних дел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79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95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мероприятий по усилению борьбы с преступностью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3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3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00</w:t>
            </w:r>
          </w:p>
        </w:tc>
      </w:tr>
      <w:tr>
        <w:trPr>
          <w:trHeight w:val="92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79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95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7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онно-планировочные меры,направленные на совершенствование организации движения транспортных средств и пешеходов в городе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3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3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390,8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986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5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196,8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9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90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35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1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по оплате тепловой энергии и угля для коммунально-бытовых нужд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46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46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52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22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Молодёжь Кузбасса"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72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72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79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95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32,8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9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90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ее содержание объектов внешнего благоустройств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5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0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9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90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5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0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9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900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мамма"Молодежь города Осинники на 2009-2011гг."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79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,8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79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,8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79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95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храна окружающей среды" на 2009-2011 год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2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2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63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8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7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35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1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63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8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7,00</w:t>
            </w:r>
          </w:p>
        </w:tc>
      </w:tr>
      <w:tr>
        <w:trPr>
          <w:trHeight w:val="1387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выпадающих доходов организациям, предоставляющим банные услуги населению по тарифам, не обеспечивающим возмещение издерже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3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8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7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3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8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7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по оплате тепловой энергии и угля для коммунально-бытовых нужд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46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46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73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73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09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2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73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99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73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99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73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8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35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0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8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87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выпадающих доходов организациям, предоставляющим населению жилищные услуги по тарифам, не обеспечивающим возмещение издерже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8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8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42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по долгосрочной целевой программе "Модернизация объектов коммунальной инфраструктуры и обеспечение энергетической эффективности и энергосбережения на территории Кемеровской области" подпрограмма "Капитальный ремонт жилищного фонда"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68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68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79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95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жилищного фон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5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5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335,9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35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1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25,9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618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7,4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7,4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87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убытков предприятиям жилищно-коммунального хозяйств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5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5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для котельной города Осинник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9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9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выпадающих доходов по электроэнерги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1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1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по долгосрочной региональной программе "Чистая вода"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3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3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по оплате тепловой энергии и угля для коммунально-бытовых нужд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46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5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46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5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1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по долгосрочной целевой программе"Модернизация объектов коммунальной инфраструктуры и обеспечение энергетической эффективности и энергосбережения на территории Кемеровской области" подпрограмма "Подготовка к зиме"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68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68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52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20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1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тепловой энергии и угля для коммунально-бытовых нужд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6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1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6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1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52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22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"Подготовка к зиме"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68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68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79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95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снабжение и водоотведение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5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5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плоснабжение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5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5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5,3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79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95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5,3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ее содержание объектов внешнего благоустройств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5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5,3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5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5,3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79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95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1618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комплексной программы социально-экономического развития муниципального образования-город Осинники до 2021г. в сфере транспорта и связ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4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4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09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2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99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99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2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9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79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95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9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,00</w:t>
            </w:r>
          </w:p>
        </w:tc>
      </w:tr>
      <w:tr>
        <w:trPr>
          <w:trHeight w:val="1618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компексной программы социально-экономического развития муниципального образования-город Осинники до 2021г.в сфере пожарной безопасност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2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9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2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9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4,6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35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0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24,6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87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выпадающих доходов организациям, предоставляющим населению жилищные услуги по тарифам, не обеспечивающим возмещение издерже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2,6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2,6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42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по долгосрочной целевой программе "Модернизация объектов коммунальной инфраструктуры и обеспечение энергетической эффективности и энергосбережения на территории Кемеровской области" подпрограмма "Капитальный ремонт жилищного фонда"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68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2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68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2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79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95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жилищного фон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5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5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257,5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7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7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35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1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95,5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618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87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35,5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35,5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убытков предприятиям жилищно-коммунального хозяйств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выпадающих доходов по электроэнерги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1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1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по долгосрочной региональной программе "Чистая вода"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3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3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по оплате тепловой энергии и угля для коммунально-бытовых нужд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46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46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1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по долгосрочной целевой программе"Модернизация объектов коммунальной инфраструктуры и обеспечение энергетической эффективности и энергосбережения на территории Кемеровской области" подпрограмма "Подготовка к зиме"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68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3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68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3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52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20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12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тепловой энергии и угля для коммунально-бытовых нужд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6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12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6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12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52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22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0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2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2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"Подготовка к зиме"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68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0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2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2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68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0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2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2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79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95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снабжение и водоотведение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5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5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плоснабжение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5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5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8,7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2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2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35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1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2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2,00</w:t>
            </w:r>
          </w:p>
        </w:tc>
      </w:tr>
      <w:tr>
        <w:trPr>
          <w:trHeight w:val="3427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асходов на мероприятия по благоустройству городов и населенных пунктов, в том числе на уличное освещение, озеленение, организация и содержание мест захоронения, строительство, реконструкция и содержание автомобильных дорог, мостов и иных транспортных инженерных сооружений на них в границах городского округа, включая проектно-изыскательские работы и другие мероприятия в области благоустройств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2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2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2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2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79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95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,7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ее содержание объектов внешнего благоустройств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5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,7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5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,7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79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95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храна окружающей среды" на 2009-2011 год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2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2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пливно-энергетический комплекс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4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92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4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24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8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92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4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топливно-энергетической област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 01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92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4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 01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92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4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52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20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4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тепловой энергии и угля для коммунально-бытовых нужд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6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4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6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4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35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1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,00</w:t>
            </w:r>
          </w:p>
        </w:tc>
      </w:tr>
      <w:tr>
        <w:trPr>
          <w:trHeight w:val="1387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выпадающих доходов организациям, предоставляющим населению услуги газоснабжения по тарифам, не обеспечивающим возмещение издерже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27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0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27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0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99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99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27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0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 00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27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0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 00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27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00,00</w:t>
            </w:r>
          </w:p>
        </w:tc>
      </w:tr>
      <w:tr>
        <w:trPr>
          <w:trHeight w:val="257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орода Осинник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9 135,43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66,6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847,6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 кредиторская задолженность прошлых л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245,18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859,6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701,60</w:t>
            </w:r>
          </w:p>
        </w:tc>
      </w:tr>
      <w:tr>
        <w:trPr>
          <w:trHeight w:val="92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00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1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 - город Осинник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00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00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,00</w:t>
            </w:r>
          </w:p>
        </w:tc>
      </w:tr>
      <w:tr>
        <w:trPr>
          <w:trHeight w:val="1387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,5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3,1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3,1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00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1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,5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3,1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3,1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Осинниковского городского Совета народных депутатов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00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00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04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4,5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1,1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1,1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04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4,5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1,1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1,10</w:t>
            </w:r>
          </w:p>
        </w:tc>
      </w:tr>
      <w:tr>
        <w:trPr>
          <w:trHeight w:val="1848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27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92,9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92,9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00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1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27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92,9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92,90</w:t>
            </w:r>
          </w:p>
        </w:tc>
      </w:tr>
      <w:tr>
        <w:trPr>
          <w:trHeight w:val="115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функций по хранению, комплектованию, учету и использованию документов Архивного фонда Кемеровской област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0006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0006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00</w:t>
            </w:r>
          </w:p>
        </w:tc>
      </w:tr>
      <w:tr>
        <w:trPr>
          <w:trHeight w:val="92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и функционирование комиссий по делам несовершеннолетних и защите их прав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0007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0007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04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353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448,9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448,9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04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353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448,9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448,9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3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6,6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9,6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07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0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3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6,6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9,6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Осинник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5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3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6,6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9,6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5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3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6,6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9,6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07,38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57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96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00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1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8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подготовке проведения статистических переписей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43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8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43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8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09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2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53,58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62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1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по оплате тепловой энергии и угля для коммунально-бытовых нужд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46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46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6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6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6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6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6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6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99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32,58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4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99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32,58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40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свящённые 65-летию со дня победы в Великой Отечественной войне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99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99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мероприятий городского округ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990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990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44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40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45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95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95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9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95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95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95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9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95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95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95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79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95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87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Повышение инвестиционной привлекательности муниципального образования - город Осинники"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5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5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87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"Повышение инвестиционной привлекательности муниципального образования-город Осинники на 2009-2011 годы"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2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2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00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1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2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48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2,00</w:t>
            </w:r>
          </w:p>
        </w:tc>
      </w:tr>
      <w:tr>
        <w:trPr>
          <w:trHeight w:val="115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6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6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6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07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0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Коллегии Администрации Кемеровской област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4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4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24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7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6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6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6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 9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6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6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6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 9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6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6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6,00</w:t>
            </w:r>
          </w:p>
        </w:tc>
      </w:tr>
      <w:tr>
        <w:trPr>
          <w:trHeight w:val="92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79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95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00</w:t>
            </w:r>
          </w:p>
        </w:tc>
      </w:tr>
      <w:tr>
        <w:trPr>
          <w:trHeight w:val="1618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компексной программы социально-экономического развития муниципального образования-город Осинники до 2021г.в сфере пожарной безопасност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2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2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6 957,56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,56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00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1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87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амма "Дополнительные мероприятия по содействию занятости населения, направленные на снижение напряжённости на рынке труда КО, на 2010 год"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93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93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93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93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5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10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9,56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2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мероприятий, направленных на снижение напряжённости на рынке труда 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 03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9,56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 03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,25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 03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31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 03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пливно-энергетический комплекс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90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52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20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90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2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грамм местного развития и обеспечение занятости для шахтерских городов и поселков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01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90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01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90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79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95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5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Развитие малого и среднего предпринимательствав муниципальном образовании - город Осинники"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,82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,82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5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и поддержка малого и среднего предпринимательства в муниципальном образовании-город Осинники 2008-2011годы"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2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,18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2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,18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20,27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20,27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09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8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7,04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8 02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8 02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8 02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8,04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8 02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8,04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35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0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,69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а за разницу в квадратных метрах и стоимости квадратного метр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,69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,69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52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22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22,54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87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жильём социально незащищённых категорий граждан, установленных законодательством Кемеровской област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5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1,92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5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1,92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ереселение граждан из ветхого и аварийного жилья"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5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50,62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5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50,62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5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земельных участков коммунальной инфраструктурой в целях жилищного строительства"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506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506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,3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,3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52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22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Молодёжь Кузбасса"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72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72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79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95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,3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еализация мероприятий в сфере труда и занятости населения»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06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06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87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комплексной программы социального-экономи ческого развития муниципального образования-город Осинники до 2021г. в сфере труда и занятост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2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2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мамма"Молодежь города Осинники на 2009-2011гг."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79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3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79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3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83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2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9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83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2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9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48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85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83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2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9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 97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83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2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9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 97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83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2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9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357,13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357,13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10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4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,3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жильем молодых семей»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02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,3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02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,3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50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05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07,2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7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34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07,2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34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07,2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52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22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63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жильем молодых семей"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5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63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5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63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79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95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4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Обеспечение жильём молодых семей"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7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4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7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4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управлению муниципальным имуществом администрации  города Осинник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09,27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33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46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76,27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5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88,00</w:t>
            </w:r>
          </w:p>
        </w:tc>
      </w:tr>
      <w:tr>
        <w:trPr>
          <w:trHeight w:val="1848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00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1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04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04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31,27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5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88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09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2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31,27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5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88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1,27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5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88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1,27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5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88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услуг по заключению о влиянии горных работ ликвидированных шах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9906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9906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92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79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95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Антитеррор в городе Осинники 2010-2012гг"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2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2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4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4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33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38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3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варительные затраты на проектирование многоквартирных жилых домов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 00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 00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618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государственного кадастрового учета земельных участков, на которых расположены многоквартирные дома в границах муниципального образования-город Осинник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 00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 00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79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95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еализация мероприятий в сфере строительства»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1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1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87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комплексной программы социально-экономического развития муниципального образования-город Осинники до 2021г. в сфере строительств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4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4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5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5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79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95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5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ее содержание объектов внешнего благоустройств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5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5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5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5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8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8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8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8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8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8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50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05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8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8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8,00</w:t>
            </w:r>
          </w:p>
        </w:tc>
      </w:tr>
      <w:tr>
        <w:trPr>
          <w:trHeight w:val="1848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36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8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8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36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8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8,00</w:t>
            </w:r>
          </w:p>
        </w:tc>
      </w:tr>
      <w:tr>
        <w:trPr>
          <w:trHeight w:val="208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ённого жилого помещения(средства областного бюджета)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65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8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65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8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2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города Осинник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3 596,35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7 054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 91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 кредиторская задолженность прошлых л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3,07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2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3,07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52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22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овышение безопасности дорожного движения»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75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75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79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95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53,07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48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по долгосрочной целевой программе "Борьба с преступностью,профилактика правонарушений и обеспечение безопасности дорожного движения в Кемеровской области"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75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75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2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по Подпрограмме "Повышение безопасности дорожного движения" 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75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53,07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75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53,07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79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95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храна окружающей среды" на 2009-2011 год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2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2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462,18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 288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 182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518,9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275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 503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42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20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 166,9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 923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151,00</w:t>
            </w:r>
          </w:p>
        </w:tc>
      </w:tr>
      <w:tr>
        <w:trPr>
          <w:trHeight w:val="115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на стимулирование труда воспитателей,младших воспителей учреждений дошкольного образования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 60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 60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ские дошкольные учреждения муниципального образования-город Осинник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 99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893,9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876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428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 99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678,9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516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922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 99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15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6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06,00</w:t>
            </w:r>
          </w:p>
        </w:tc>
      </w:tr>
      <w:tr>
        <w:trPr>
          <w:trHeight w:val="115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опросы в области обеспечения деятельности детских дошкольных учреждений муниципального образования-город Осинник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 99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73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947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23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 99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9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8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61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 99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3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7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62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52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20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52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52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52,00</w:t>
            </w:r>
          </w:p>
        </w:tc>
      </w:tr>
      <w:tr>
        <w:trPr>
          <w:trHeight w:val="92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имулирование труда воспитателей,младших воспитателей учреждений дошкольного образования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60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52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52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52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60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52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52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52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60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 690,48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 64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237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42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21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 384,6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 516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 383,00</w:t>
            </w:r>
          </w:p>
        </w:tc>
      </w:tr>
      <w:tr>
        <w:trPr>
          <w:trHeight w:val="1387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по подпрограмме "Совершенствование качества образования, материально-техническое оснащение образовательных учреждений"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 71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 71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48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по подпрограмме "Создание условий,способствующих сохранению и укреплению здоровья воспитанников,обучающихся в образовательных учреждениях Кемеровской области"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 710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 710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2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ды начальные,неполные средние и средние муниципального образования-город Осинник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 99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29,6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72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63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 99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29,6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72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63,00</w:t>
            </w:r>
          </w:p>
        </w:tc>
      </w:tr>
      <w:tr>
        <w:trPr>
          <w:trHeight w:val="231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 99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 902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671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671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 99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 902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671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671,00</w:t>
            </w:r>
          </w:p>
        </w:tc>
      </w:tr>
      <w:tr>
        <w:trPr>
          <w:trHeight w:val="115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опросы в области обеспечения деятельности школ начальных,неполных средних и средних муниципального образования-город Осинник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 99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53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73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49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 99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53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73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49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42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22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04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69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69,00</w:t>
            </w:r>
          </w:p>
        </w:tc>
      </w:tr>
      <w:tr>
        <w:trPr>
          <w:trHeight w:val="208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едоставления общедоступного и бесплатного общего образования по основным образовательным программам в специальных учебно-воспитательных учреждениях для обучающихся, воспитанников с отклонениями в развити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04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69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69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04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69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69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42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23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995,88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58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876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 9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74,88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39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465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 9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74,88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39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465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1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9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1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1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9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1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42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24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71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97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09,00</w:t>
            </w:r>
          </w:p>
        </w:tc>
      </w:tr>
      <w:tr>
        <w:trPr>
          <w:trHeight w:val="1387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детей-сирот и детей, оставшихся без попечения родителей, содержащихся (обучающихся и (или) воспитывающихся) в детских домах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1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23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23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1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23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23,00</w:t>
            </w:r>
          </w:p>
        </w:tc>
      </w:tr>
      <w:tr>
        <w:trPr>
          <w:trHeight w:val="1658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опросы в облатси социальной поддержки дете-сирот и детей,оставшихся без попечения родителей,содержащихся(обучающихся и (или)воспитывающихся)в детских домах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 99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 99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52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20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6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ое денежное вознаграждение за классное руководство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0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6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0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6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52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22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5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"Совершенствование качества образования,материально-техническое оснащение образовательных учреждений"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71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71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4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79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95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4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мамма"Молодежь города Осинники на 2009-2011гг."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79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4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79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4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182,4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373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442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45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2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648,4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274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12,00</w:t>
            </w:r>
          </w:p>
        </w:tc>
      </w:tr>
      <w:tr>
        <w:trPr>
          <w:trHeight w:val="160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по подпрограмме"Совершенствование качества образования,материально-техническое оснащение образ.учр."(на орг-ю летнего отдыха и оздоровл. обучающихся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71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5,4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71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5,4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9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46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67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05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9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46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67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05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717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07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07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717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07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07,00</w:t>
            </w:r>
          </w:p>
        </w:tc>
      </w:tr>
      <w:tr>
        <w:trPr>
          <w:trHeight w:val="92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ие средств для проведения детской оздоровительной кампании из иных источников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99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99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52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20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8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0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52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8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52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8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52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22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77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5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"Совершенствование качества образования,материально-техническое оснащение образовательных учреждений"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71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77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71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77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79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95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49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99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0,00</w:t>
            </w:r>
          </w:p>
        </w:tc>
      </w:tr>
      <w:tr>
        <w:trPr>
          <w:trHeight w:val="1618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компексной программы социально-экономического развития муниципального образования-город Осинники до 2021г.в сфере пожарной безопасност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2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4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2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4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истемы образования в г.Осинник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5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5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ршенствоание качества образования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7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5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2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7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5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2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триотическое воспитание граждан города Осинник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7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7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,00</w:t>
            </w:r>
          </w:p>
        </w:tc>
      </w:tr>
      <w:tr>
        <w:trPr>
          <w:trHeight w:val="115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, способствующих сохранению и укреплению здоровья воспитанников, обучающихся в образовательных учреждениях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7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7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7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7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аренные дет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76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5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76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5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47,1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28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28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06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86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86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50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05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81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86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86,00</w:t>
            </w:r>
          </w:p>
        </w:tc>
      </w:tr>
      <w:tr>
        <w:trPr>
          <w:trHeight w:val="92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граждан, усыновших (удочеривших) детей-сирот и детей, оставшихся без попечения родителей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78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78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социальной поддержки многодетных семей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81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81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отдельным категориям семей, имеющих детей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86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86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социальной поддержки участников образовательного процесс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92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5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5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5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92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5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5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5,00</w:t>
            </w:r>
          </w:p>
        </w:tc>
      </w:tr>
      <w:tr>
        <w:trPr>
          <w:trHeight w:val="1399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ие и ежемесячное зачисление денежных средств для детей-сирот и детей, оставшихся без попечения родителей, на специальные накопительные банковские счет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95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95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,00</w:t>
            </w:r>
          </w:p>
        </w:tc>
      </w:tr>
      <w:tr>
        <w:trPr>
          <w:trHeight w:val="257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бесплатного проезда детям-сиротам и детям, оставшимся без попечения родителей, обучающимся в образовательных учреждениях,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учеб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95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95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00</w:t>
            </w:r>
          </w:p>
        </w:tc>
      </w:tr>
      <w:tr>
        <w:trPr>
          <w:trHeight w:val="1848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обучающихся, воспитанников при выпуске из общеобразовательных учреждений для детей-сирот и детей, оставшихся без попечения родителей, одеждой, обувью, единовременным денежным пособием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95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95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0</w:t>
            </w:r>
          </w:p>
        </w:tc>
      </w:tr>
      <w:tr>
        <w:trPr>
          <w:trHeight w:val="1387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он Кемеровской области от 10 декабря 2007 года № 162-ОЗ "О ежемесячной денежной выплате отдельным категориям граждан,  воспитывающим детей в возрасте от 1.5 до 7 лет"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98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98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52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22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2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"Адресная социальная поддержка участников образовательного процесса"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710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710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241,1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42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42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50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05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5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05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05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52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20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41,1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42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42,00</w:t>
            </w:r>
          </w:p>
        </w:tc>
      </w:tr>
      <w:tr>
        <w:trPr>
          <w:trHeight w:val="1877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10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97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8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8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10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97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8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8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на содержание подопечных детей и предоставление льго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13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13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труда приемного родителя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13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6,1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6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6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13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6,1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6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6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семьям опекунов на содержание подопечных детей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131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38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38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38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131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38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38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38,00</w:t>
            </w:r>
          </w:p>
        </w:tc>
      </w:tr>
      <w:tr>
        <w:trPr>
          <w:trHeight w:val="475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здравоохранения администрации города Осинник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320,44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026,5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201,5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6 кредиторская задолженность прошлых л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92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79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95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1618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компексной программы социально-экономического развития муниципального образования-город Осинники до 2021г.в сфере пожарной безопасност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2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2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,44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,44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00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1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2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87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амма "Дополнительные мероприятия по содействию занятости населения, направленные на снижение напряжённости на рынке труда КО, на 2010 год"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93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2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93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2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5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10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8,24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2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мероприятий, направленных на снижение напряжённости на рынке труда 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 03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8,24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 03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8,24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084,5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736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911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372,5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04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867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47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70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8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6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19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 9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22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22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22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 9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22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22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22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58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04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97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58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04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97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476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76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57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78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48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едний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 9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99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49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49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 9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99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49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49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8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9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9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8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9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9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79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95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5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75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мамма"Молодежь города Осинники на 2009-2011гг."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79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5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79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5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булаторная помощ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93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602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382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47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70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21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946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81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 9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37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57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17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 9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37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57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17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74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9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8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74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9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8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рмацевтическая деятельность МУЗ "Городская больница"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 99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1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1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66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 99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1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1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66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47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71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53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88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89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 9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4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4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64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 9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4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4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64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19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84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25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19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84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25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52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20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,00</w:t>
            </w:r>
          </w:p>
        </w:tc>
      </w:tr>
      <w:tr>
        <w:trPr>
          <w:trHeight w:val="1618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денежного содержания фельдшерам, занимающим должности врачей-терапевтов участковых, врачей -педиатров участковых городских округов и муниципальных районов Кемеровской област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61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61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79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95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29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78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22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Здоровье жителей города Осинники на 2009-2012гг."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9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29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78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22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здравоохранения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9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29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78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22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659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61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632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47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77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537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61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632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7 9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172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22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22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7 9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172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22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22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7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7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52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20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22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87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18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16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18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16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618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 (средства областного бюджета)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63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63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6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2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3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45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2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47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7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17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9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47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7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17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9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47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7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17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46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69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3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3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3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 9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3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3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3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 9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3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3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3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5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5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5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5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5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5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50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05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5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5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50</w:t>
            </w:r>
          </w:p>
        </w:tc>
      </w:tr>
      <w:tr>
        <w:trPr>
          <w:trHeight w:val="1387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средств для обеспечения проездными билетами медицинского персонала терапевтических и педиатрических участков первичного звен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96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96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 социальной поддержки граждан, имеющих почетные звания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96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2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2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2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96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2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2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20</w:t>
            </w:r>
          </w:p>
        </w:tc>
      </w:tr>
      <w:tr>
        <w:trPr>
          <w:trHeight w:val="72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продуктов питания детям, страдающим онкологическими заболеваниям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3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3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3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3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3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30</w:t>
            </w:r>
          </w:p>
        </w:tc>
      </w:tr>
      <w:tr>
        <w:trPr>
          <w:trHeight w:val="49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культуры администрации города Осинник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101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237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206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09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2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99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99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52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22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5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госрочная целевая программа "Социально-экономическое развитие наций и народностей в Кемеровской области"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53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53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577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395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145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577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395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145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42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23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25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395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145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по региональной целевой программе "Культура Кузбасса"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 51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 51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 9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03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451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805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 9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03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451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805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2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44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4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2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44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4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52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22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ая целевая программа "Культура Кузбасса"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51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51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79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95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0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культуры города Осинники на 2009-2012гг."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8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0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8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0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806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1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319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31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22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439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44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40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7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02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01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9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85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41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95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9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85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41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95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6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1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6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6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1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6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свящённые 65-летию со дня победы в Великой отечествееной войне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99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99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44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41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6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8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69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по региональной целевой программе "Культура Кузбасса"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 51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 51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 9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4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6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6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 9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4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6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6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2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3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2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3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44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42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23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5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89,00</w:t>
            </w:r>
          </w:p>
        </w:tc>
      </w:tr>
      <w:tr>
        <w:trPr>
          <w:trHeight w:val="92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на комплектование книжных фондов библиотек муниципальных образований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06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06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по региональной целевой программе "Культура Кузбасса"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51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51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2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по дцп "Социально-экономическое развитие наций и народностей в КО"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53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53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9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55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57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57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9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55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57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57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45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0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1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6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6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52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22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ая целевая программа "Культура Кузбасса"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51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51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5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госрочная целевая программа "Социально-экономическое развитие наций и народностей в Кемеровской области"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53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53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79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95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67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культуры города Осинники на 2009-2012гг."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8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67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8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67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5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45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2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5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0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по оплате тепловой энергии и угля  для коммунально-бытовых нужд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46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46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9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7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2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2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9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7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2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2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50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05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социальной поддержки участников образовательного процесс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92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92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,00</w:t>
            </w:r>
          </w:p>
        </w:tc>
      </w:tr>
      <w:tr>
        <w:trPr>
          <w:trHeight w:val="7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по физической культуре и спорту администрации города Осинник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33,12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47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12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3,42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7,6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45,6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3,42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7,6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45,6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42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23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3,42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7,6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45,6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 9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3,42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7,6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45,6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 9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3,42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7,6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45,6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49,7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09,4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66,4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49,7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09,4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66,4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48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82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49,7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09,4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66,4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 9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11,7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68,4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34,4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 9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11,7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68,4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34,4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8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1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32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8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1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32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79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95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475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Физическая культура и спорт на 2009-2012гг."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9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9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социальной защиты населения администрации города Осинник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 471,9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 906,3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 620,3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3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3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30,00</w:t>
            </w:r>
          </w:p>
        </w:tc>
      </w:tr>
      <w:tr>
        <w:trPr>
          <w:trHeight w:val="1848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97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97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97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00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1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97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97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97,00</w:t>
            </w:r>
          </w:p>
        </w:tc>
      </w:tr>
      <w:tr>
        <w:trPr>
          <w:trHeight w:val="115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и социальное обслуживание населения в части содержания органов местного самоуправления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000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97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97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97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000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97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97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97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09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2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99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99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79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95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6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6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 232,9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 566,6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279,9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,5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,5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,5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49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90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,5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,5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,50</w:t>
            </w:r>
          </w:p>
        </w:tc>
      </w:tr>
      <w:tr>
        <w:trPr>
          <w:trHeight w:val="1387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и за выслугу лицам,замещавшим муниципальные должности и должности  муниципальной службы муниципального образования-город Осинник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 10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,5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,5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,5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 10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,5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,5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,5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425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11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124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9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7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425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11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124,00</w:t>
            </w:r>
          </w:p>
        </w:tc>
      </w:tr>
      <w:tr>
        <w:trPr>
          <w:trHeight w:val="1618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чреждений социального обслуживания граждан пожилого возраста,инвалидов и других категорий граждан,находящихся в трудной жизненной ситуаци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809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39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39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809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39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39,00</w:t>
            </w:r>
          </w:p>
        </w:tc>
      </w:tr>
      <w:tr>
        <w:trPr>
          <w:trHeight w:val="231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специализированных учреждений для несовершеннолетних,нуждающихся в социальной реабилитации,иных учреждений и служб,предоставляющих социальные услуги несовершеннолетним и их семьям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 99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86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52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52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 99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86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52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52,00</w:t>
            </w:r>
          </w:p>
        </w:tc>
      </w:tr>
      <w:tr>
        <w:trPr>
          <w:trHeight w:val="1848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опросы в области обеспечения деятельности учреждений социального обслуживания граждан пожилого возраста,инвалидов и других категорий граждан,находящихся в трудной жизненной ситуаци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 99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3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 99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3,00</w:t>
            </w:r>
          </w:p>
        </w:tc>
      </w:tr>
      <w:tr>
        <w:trPr>
          <w:trHeight w:val="2542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опросы в области обеспечения деятельности специализированных учреждений для несовершеннолетних,нуждающихся в социальной реабилитации,иных учреждений и служб,предоставляющих социальные услуги несовершеннолетним и их семьям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 99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 99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023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688,9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211,9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50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05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 173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688,9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211,90</w:t>
            </w:r>
          </w:p>
        </w:tc>
      </w:tr>
      <w:tr>
        <w:trPr>
          <w:trHeight w:val="1848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1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1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5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2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3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2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3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87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45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45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46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611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46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611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5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гражданам субсидий на оплату жилого помещения и коммунальных услуг (средства областного бюджета)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48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46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46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46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48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46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46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460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ое пособие на ребенка(средства областного бюджета)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55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86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86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86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55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86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86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86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 социальной поддержки ветеранов тру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552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83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83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83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552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83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83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83,00</w:t>
            </w:r>
          </w:p>
        </w:tc>
      </w:tr>
      <w:tr>
        <w:trPr>
          <w:trHeight w:val="3005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 социальной поддержки ветеранов Великой Отечественной войны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 медалями СССР за самоотверженный труд в период Великой Отечественной войн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552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1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1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1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552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1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1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1,00</w:t>
            </w:r>
          </w:p>
        </w:tc>
      </w:tr>
      <w:tr>
        <w:trPr>
          <w:trHeight w:val="1387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 (средства федерального бюджета)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553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6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553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6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87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 социальной поддержки реабилитированных лиц и лиц,признанных пострадавшими от политических репрессий (средства областного бюджета)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553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1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51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51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553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1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51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51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социальной поддержки инвалидов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70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70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социальной поддержки отдельных категорий многодетных матерей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7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7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социальной поддержки многодетных семей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81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15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15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15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81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15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15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15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граждан, достигших возраста 70 л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82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82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енежная компенсация на хлеб пенсионерам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83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83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0</w:t>
            </w:r>
          </w:p>
        </w:tc>
      </w:tr>
      <w:tr>
        <w:trPr>
          <w:trHeight w:val="208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бесплатного проезда на всех видах городского пассажирского транспорта детям работников, погибших (умерших) в результате несчастных случаев на производстве на угледобывающих и горнорудных предприятиях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84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84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0</w:t>
            </w:r>
          </w:p>
        </w:tc>
      </w:tr>
      <w:tr>
        <w:trPr>
          <w:trHeight w:val="92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социальная помощь малоимущим семьям и малоимущим одиноко проживающим гражданам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85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85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ая выплата отдельным категориям граждан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87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87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начение и выплата пенсий Кемеровской област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88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83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08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31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88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83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08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31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социальной поддержки отдельных категорий граждан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8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64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64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64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8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64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64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64,00</w:t>
            </w:r>
          </w:p>
        </w:tc>
      </w:tr>
      <w:tr>
        <w:trPr>
          <w:trHeight w:val="1618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социальной поддержки по оплате жилищно-коммунальных услуг отдельных категорий граждан, оказание мер социальной поддержки которых относится к ведению субъекта Российской Федераци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90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601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601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601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90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601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601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601,00</w:t>
            </w:r>
          </w:p>
        </w:tc>
      </w:tr>
      <w:tr>
        <w:trPr>
          <w:trHeight w:val="115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социальной поддержки работников муниципальных учреждений социального обслуживания в виде пособий и компенсаци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93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93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0</w:t>
            </w:r>
          </w:p>
        </w:tc>
      </w:tr>
      <w:tr>
        <w:trPr>
          <w:trHeight w:val="92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97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1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1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1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97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1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1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1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52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22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87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помощи гражданам погибшим (умершим) в результате аварии  на шахте "Распадская" , а также граждан пострадавших в результате указанной авари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70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70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51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11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1848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возка в пределах Кемеровской области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 03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 03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8,4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60,2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7,5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51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14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3,4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3,4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3,4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 01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 01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е на погребение умершего неработающего и не являющегося пенсионером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1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1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1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1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1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10</w:t>
            </w:r>
          </w:p>
        </w:tc>
      </w:tr>
      <w:tr>
        <w:trPr>
          <w:trHeight w:val="92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ая выплата гражданам имеющим почетное звание"Почетный гражданин г.Осинники"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 99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,2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,2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,2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 99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,2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,2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,2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жилищно-коммунальных услуг отдельным категорим граждан г.Осинник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 99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1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1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1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 99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1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1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1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79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95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6,8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4,1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населения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6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3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9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1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6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3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9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1,00</w:t>
            </w:r>
          </w:p>
        </w:tc>
      </w:tr>
      <w:tr>
        <w:trPr>
          <w:trHeight w:val="115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защита и реабилитация участников боевых действий, пострадавших в ходе локальных войн и вооруженных конфликтов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6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8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1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6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8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10</w:t>
            </w:r>
          </w:p>
        </w:tc>
      </w:tr>
      <w:tr>
        <w:trPr>
          <w:trHeight w:val="204" w:hRule="atLeast"/>
        </w:trPr>
        <w:tc>
          <w:tcPr>
            <w:tcW w:w="290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29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29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29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9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1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1116"/>
        <w:gridCol w:w="1072"/>
        <w:gridCol w:w="1116"/>
        <w:gridCol w:w="1017"/>
        <w:gridCol w:w="1124"/>
        <w:gridCol w:w="1060"/>
        <w:gridCol w:w="1100"/>
        <w:gridCol w:w="1160"/>
        <w:gridCol w:w="1120"/>
      </w:tblGrid>
      <w:tr>
        <w:trPr>
          <w:trHeight w:val="315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4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61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к Решению Осинниковского городского Совет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61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"О внесении изменений и дополнений в Решение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61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городского Совета "О бюджете муниципальн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61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образования - город Осинники на 2010 год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61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 на плановый период 2011 и 2012 годов"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"Приложение 1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1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к Решению Осинниковского городского Совет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народных депутатов от 16 декабря 2009 года № 95-МНА</w:t>
            </w:r>
          </w:p>
        </w:tc>
      </w:tr>
      <w:tr>
        <w:trPr>
          <w:trHeight w:val="315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"О бюджете муниципального образования -город Осинники</w:t>
            </w:r>
          </w:p>
        </w:tc>
      </w:tr>
      <w:tr>
        <w:trPr>
          <w:trHeight w:val="315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2010 год и на плановый период 2011 и 2012 годов"</w:t>
            </w:r>
          </w:p>
        </w:tc>
      </w:tr>
      <w:tr>
        <w:trPr>
          <w:trHeight w:val="255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165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</w:t>
            </w:r>
            <w:r>
              <w:rPr>
                <w:b/>
                <w:bCs/>
              </w:rPr>
              <w:t>Лимиты оплаты труда бюджетных учреждений, финансируемые из бюджета городского округа</w:t>
            </w:r>
          </w:p>
        </w:tc>
      </w:tr>
      <w:tr>
        <w:trPr>
          <w:trHeight w:val="315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0 год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1 год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2 год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латные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латные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латны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города Осинни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2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2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25</w:t>
            </w:r>
          </w:p>
        </w:tc>
      </w:tr>
      <w:tr>
        <w:trPr>
          <w:trHeight w:val="94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по управлению муниципальным имуществом администрации города Осинни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1</w:t>
            </w:r>
          </w:p>
        </w:tc>
      </w:tr>
      <w:tr>
        <w:trPr>
          <w:trHeight w:val="94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администрации города Осинники (субвенция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7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7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7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7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7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75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по разделу "Общегосударственные вопросы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31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3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31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3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3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311</w:t>
            </w:r>
          </w:p>
        </w:tc>
      </w:tr>
      <w:tr>
        <w:trPr>
          <w:trHeight w:val="15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города Осинники (субвенция на осуществление первичного воинского учета на территориях, где отсутствуют военные комиссариаты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по разделу "Национальная оборона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6,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6,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Отдел внутренних дел по городу Осинники Кемеровской област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93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93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97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97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97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978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города Осинни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9</w:t>
            </w:r>
          </w:p>
        </w:tc>
      </w:tr>
      <w:tr>
        <w:trPr>
          <w:trHeight w:val="94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по разделу "Национальная безопасность и правоохранительная деятельность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5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5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9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9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9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97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дминистрации города Осинни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94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94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1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1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1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18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культуры администрации города Осинни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1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1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1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1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19</w:t>
            </w:r>
          </w:p>
        </w:tc>
      </w:tr>
      <w:tr>
        <w:trPr>
          <w:trHeight w:val="94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по физической культуре и спорту администрации города Осинни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4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по прочим учреждениям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27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27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9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9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9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901</w:t>
            </w:r>
          </w:p>
        </w:tc>
      </w:tr>
      <w:tr>
        <w:trPr>
          <w:trHeight w:val="94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 администрации города Осинники (субвенция школам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52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6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18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79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94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79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945</w:t>
            </w:r>
          </w:p>
        </w:tc>
      </w:tr>
      <w:tr>
        <w:trPr>
          <w:trHeight w:val="15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дминистрации города Осинники (субвенция в специальных учреждениях для обучающихся с отклонениями в развитии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8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8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8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8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86</w:t>
            </w:r>
          </w:p>
        </w:tc>
      </w:tr>
      <w:tr>
        <w:trPr>
          <w:trHeight w:val="94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дминистрации города Осинники (субвенция в детских домах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3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3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3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3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3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34</w:t>
            </w:r>
          </w:p>
        </w:tc>
      </w:tr>
      <w:tr>
        <w:trPr>
          <w:trHeight w:val="126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города Осинники ( субвенция на ежемесячное вознаграждение за классное руководство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дминистарции города Осинники (субвенция по отделу опеки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3</w:t>
            </w:r>
          </w:p>
        </w:tc>
      </w:tr>
      <w:tr>
        <w:trPr>
          <w:trHeight w:val="94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дминистарции города Осинники (субсидия на доплату воспитателям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5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5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5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5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5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52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дошкольные учреждения (субсидия на доплату воспитателям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5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5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5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5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5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52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по разделу "Образование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98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66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264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42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1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357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42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3571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культуры администрации города Осинни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6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6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6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6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6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63</w:t>
            </w:r>
          </w:p>
        </w:tc>
      </w:tr>
      <w:tr>
        <w:trPr>
          <w:trHeight w:val="94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по разделу "Культура, кинематография, средства массовой информации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86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86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86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86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86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863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здравоохранения администрации города Осинни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0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6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86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0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9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9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318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 сельские 25 % ОМС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6</w:t>
            </w:r>
          </w:p>
        </w:tc>
      </w:tr>
      <w:tr>
        <w:trPr>
          <w:trHeight w:val="94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по физической культуре и спорту администрации города Осинни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8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2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8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2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85</w:t>
            </w:r>
          </w:p>
        </w:tc>
      </w:tr>
      <w:tr>
        <w:trPr>
          <w:trHeight w:val="186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здравоохранения администрации города Осинники (субвенция на денежные выплаты врачам, медицинским сестрам и фельдшерам скорой медицинской помощи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26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здравоохранения администрации города Осинники (субвенция на выплату денежного содержания участковых врачей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по разделу "Здравоохранение, физическая культура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89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82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72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81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5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87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81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27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093</w:t>
            </w:r>
          </w:p>
        </w:tc>
      </w:tr>
      <w:tr>
        <w:trPr>
          <w:trHeight w:val="189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администрации города Осинники (субвенция на обспечение деятельности учреждений социального обслуживания граждан пожилого возраста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3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3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3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3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3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38</w:t>
            </w:r>
          </w:p>
        </w:tc>
      </w:tr>
      <w:tr>
        <w:trPr>
          <w:trHeight w:val="15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администрации города Осинники (субвенция на обеспечение деятельности специализированных учреждений для  несовершеннолетних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9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9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9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по разделу "Социальная политика"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02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02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02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02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02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028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9062,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48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9545,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133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2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65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133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4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6763</w:t>
            </w:r>
          </w:p>
        </w:tc>
      </w:tr>
      <w:tr>
        <w:trPr>
          <w:trHeight w:val="94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номные дошкольные учреждения Управления образования администрации города Осинни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8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8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1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1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1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19</w:t>
            </w:r>
          </w:p>
        </w:tc>
      </w:tr>
      <w:tr>
        <w:trPr>
          <w:trHeight w:val="126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номные дошкольные учреждения Управления образования администрации города Осинники (субсидия на доплату воспитателям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 с учетом автономных учреждений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2851,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48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3334,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865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2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386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865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4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40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7:56:00Z</dcterms:created>
  <dc:creator>525safarova</dc:creator>
  <dc:description/>
  <dc:language>en-US</dc:language>
  <cp:lastModifiedBy>SOVET-US</cp:lastModifiedBy>
  <cp:lastPrinted>2010-05-19T09:17:00Z</cp:lastPrinted>
  <dcterms:modified xsi:type="dcterms:W3CDTF">2017-06-06T07:56:00Z</dcterms:modified>
  <cp:revision>2</cp:revision>
  <dc:subject/>
  <dc:title>Проект</dc:title>
</cp:coreProperties>
</file>